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rFonts w:cs="Arial" w:ascii="Arial" w:hAnsi="Arial"/>
          <w:szCs w:val="24"/>
        </w:rPr>
        <w:t>Pápakovácsi   Német Nemzetiségi Önkormányzat Képviselő-testülete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6 Pápakovácsi Fő utca 1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32-3/2023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Pápakovácsi    Község Német  Nemzetiségi Önkormányzat Képviselő-testületének 2023. március 20-án    16.00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Pápakovácsi Fő utca 1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Takácsné Varga Brigitta   elnök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Takács László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akácsné Varga Brigitta 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2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stély Német Nemzetiségi Nyelvoktató Általános Iskola intézményátszervezésének véleményezése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mogatáso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Kastély Német Nemzetiségi Nyelvoktató Általános Iskola intézményátszervezésének véleményezése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Előadó: Takácsné Varga Brigitta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 elnök </w:t>
      </w:r>
      <w:r>
        <w:rPr>
          <w:rFonts w:cs="Arial" w:ascii="Arial" w:hAnsi="Arial"/>
          <w:sz w:val="24"/>
          <w:szCs w:val="24"/>
        </w:rPr>
        <w:t xml:space="preserve">megállapította, hogy a napirend anyagát a képviselők a meghívóval együtt kézhez kapták. Szóbeli kiegészítésként elmondta, hogy a véleményt tartalmazó képviselő-testületi határozatot az Nkt. 83. §. (5) bek. alapján 15 napon belül kell meghozni. Javasolta a levélben foglalt átszervezés támogatását.  (előterjesztés a jkv. 3. 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 2 igen szavazattal – ellenszavazat és tartózkodás nélkül – a következő határozatot hozta: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6/2023. (III.20.) PKNNÖ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Község  Német   Nemzetiségi Önkormányzat Képviselő-testülete  egyetért a Pápakovácsi Kastély Német Nemzetiségi Nyelvoktató Általános Iskola (OM037095) átszervezésével. (Átszervezés leírása határozat melléklete – TK/174/00391-3/2023) 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 – testület kéri az elnököt, hogy a határozat Pápai Tankerületi Központ részére történő továbbításáról gondoskodjon.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)Támogatások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Takácsné Varga Brigitta elnök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akácsné Varga Brigitta elnök</w:t>
      </w:r>
      <w:r>
        <w:rPr>
          <w:rFonts w:cs="Arial" w:ascii="Arial" w:hAnsi="Arial"/>
          <w:sz w:val="24"/>
          <w:szCs w:val="24"/>
        </w:rPr>
        <w:t xml:space="preserve"> szóbeli előterjesztésben javasolta a testületnek, hogy a Pápakovácsi Kastély Német Nemzetiségi Nyelvoktató Általános Iskola részére vásároljanak 1 db hangszórót, kb 10000 Ft összegben. Rendezvényeken szükség van a hangszóróra, s a jelenlegi hangszórók műszaki állapota nem kielégítő, ezért javasolja a támogatást.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 2 igen szavazattal – ellenszavazat és tartózkodás nélkül – a következő határozatot hozta: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>7/2023. (III.20.)PKNNÖ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Község  Német   Nemzetiségi Önkormányzat Képviselő-testülete  egyetért azzal, hogy a Pápakovácsi Kastély Német Nemzetiségi Nyelvoktató Általános Iskola részére vásároljanak 1 db hangszórót kb. 10.000 Ft összegben. 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hangszóró megvásárlásáról és átadásáról gondoskodjon.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23.04.15.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 döntést követően </w:t>
      </w:r>
      <w:r>
        <w:rPr>
          <w:rFonts w:cs="Arial" w:ascii="Arial" w:hAnsi="Arial"/>
          <w:b/>
          <w:sz w:val="24"/>
          <w:szCs w:val="24"/>
        </w:rPr>
        <w:t>Takácsné Varga Brigitta elnök</w:t>
      </w:r>
      <w:r>
        <w:rPr>
          <w:rFonts w:cs="Arial" w:ascii="Arial" w:hAnsi="Arial"/>
          <w:sz w:val="24"/>
          <w:szCs w:val="24"/>
        </w:rPr>
        <w:t xml:space="preserve"> szóbeli előterjesztésben elmondta, hogy 2023. március 22-én van a „Víz világnapja”, mely keretében az általános iskolában a gyermekek részére programokat szerveznek. Javaslata, hogy a nemzetiségi önkormányzat 40.000 Ft összeggel támogassa a rendezvény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támogatták a javaslatot, egyetértettek a támogatási összegge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 2 igen szavazattal – ellenszavazat és tartózkodás nélkül – a következő határozatot hozta: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>8/2023. (III.20.)PKNNÖ határozat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 Német   Nemzetiségi Önkormányzat Képviselő-testülete   a Pápakovácsi Kastély Német Nemzetiségi Nyelvoktató Általános Iskola részére 40.000 Ft támogatást biztosít a 2023. március 22-én megtartandó „Víz világnapja” rendezvény programjaihoz.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ás  tárgy, bejelentés nem volt, az elnök az ülést 17.00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kácsné Varga Brigitta  </w:t>
        <w:tab/>
        <w:tab/>
        <w:tab/>
        <w:tab/>
        <w:tab/>
        <w:t xml:space="preserve">     Takács László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4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basedOn w:val="Bekezdsalapbettpusa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51:00Z</dcterms:created>
  <dc:creator>admin</dc:creator>
  <dc:description/>
  <dc:language>en-US</dc:language>
  <cp:lastModifiedBy>user</cp:lastModifiedBy>
  <cp:lastPrinted>2023-03-22T10:51:00Z</cp:lastPrinted>
  <dcterms:modified xsi:type="dcterms:W3CDTF">2023-03-22T09:51:00Z</dcterms:modified>
  <cp:revision>2</cp:revision>
  <dc:subject/>
  <dc:title>Kup Község  Német Nemzetiségi</dc:title>
</cp:coreProperties>
</file>