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4/2023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Község Német  Nemzetiségi Önkormányzat Képviselő-testületének 2023. április 25-én   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Zsidai Márk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astély Német Nemzetiségi Nyelvoktató Általános Iskola intézményvezetői pályázatára beérkezett pályázat véleményezése 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Fenntarthatósági témahét programjának támogatása a Kastély Német Nemzetiségi Nyelvoktató Általános Iskoláb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A Kastély Német Nemzetiségi Nyelvoktató Általános Iskola intézményvezetői pályázatára beérkezett pályázat vélemény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megállapította, hogy a napirend anyagát a képviselők a meghívóval együtt kézhez kapták. (pályázat és véleményre felkérő levél  a jkv. 3. melléklete)  Elmondta, hogy az intézményvezetői pályázatra 1 fő pályázata érkezett be, Pintérné Szőke Erika pályázott, aki jelenleg az iskola igazgatóhelyettese. Javasolta a pályázat támogat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  <w:u w:val="single"/>
        </w:rPr>
        <w:t>9/2023. (IV.25.) P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Pápakovácsi Község  Német   Nemzetiségi Önkormányzat Képviselő-testülete  a Pápakovácsi Kastély Német Nemzetiségi Általános Iskola intézményvezetői beosztásának ellátására kiírt pályázatra Pintérné Szőke Erika intézményvezetői pályázatát elolvasta, a Pápakovácsi Német Nemzetiségi Önkormányzat Képviselő-testülete támogatja a pályázat elfogadását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 – testület felkéri az elnököt, hogy a döntésről a Pápai Tankerületi Központot értesítse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)Fenntarthatósági témahét programjának támogatása a Kastély Német Nemzetiségi Nyelvoktató Általános Iskolában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elnök</w:t>
      </w:r>
      <w:r>
        <w:rPr>
          <w:rFonts w:cs="Arial" w:ascii="Arial" w:hAnsi="Arial"/>
          <w:sz w:val="24"/>
          <w:szCs w:val="24"/>
        </w:rPr>
        <w:t xml:space="preserve"> szóbeli előterjesztésben elmondta, hogy a helyi általános iskolában  2023. április 24-28-ig részt vesznek a „fenntarthatósági témahét” programon. Ennek keretében a kastélykertben fát ültetnek, a facsemete megvásárlását a német nemzetiségi önkormányzat támogatná, kb. 15 ezer forint összegben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10/2023. (IV.25.)P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elhatározza, hogy a Pápakovácsi Kastély Német Nemzetiségi Általános Iskolában 2023. április 24-28-ig tartó „fenntarthatósági témahét” keretében a kastélykertben 1 db facsemetét ültet, a facsemete megvásárlásáról a nemzetiségi önkormányzat gondoskodik kb. 15.000 Ft összegben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facsemete megvásárlásáról és az iskolásokkal közösen történő elültetésérő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3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01:00Z</dcterms:created>
  <dc:creator>admin</dc:creator>
  <dc:description/>
  <dc:language>en-US</dc:language>
  <cp:lastModifiedBy>user</cp:lastModifiedBy>
  <cp:lastPrinted>2023-05-10T07:57:00Z</cp:lastPrinted>
  <dcterms:modified xsi:type="dcterms:W3CDTF">2023-05-10T06:01:00Z</dcterms:modified>
  <cp:revision>2</cp:revision>
  <dc:subject/>
  <dc:title>Kup Község  Német Nemzetiségi</dc:title>
</cp:coreProperties>
</file>