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2-6/2023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Község Német  Nemzetiségi Önkormányzat Képviselő-testületének 2023. július 24-én 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Pápakovácsi Fő utca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Zsidai Márk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akács László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zetiségi és Falunap szervezés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/ Nemzetiségi és Falunap szervezé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>szóbeli előterjesztésben elmondta, hogy – korábbi egyeztetéseik alapján – ez évben a községi falunapi rendezvénnyel együtt tartják meg a német nemzetiségi napot is. Így – tekintettel szerény anyagi lehetőségeikre – alacsonyabb költséggel megvalósítható a rendezvény, ugyanakkor a résztvevők létszáma is jelentősebb. A rendezvényt 2023. július 29-én (szombaton) tartják, elnevezése „Pápakovácsi Nemzetiségi és Falunap”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ek tekintetében a német nemzetiségi önkormányzat vállalja a Városlődi Pergő-Rozmaring táncegyüttes fellépési költségét 50 ezer forint összegben. A fellépők sváb táncokat adnak elő. Hozzájárulnak a költségekhez, 40.000 Ft támogatás biztosítanak az önkormányzatnak pavilonok vásárlására. Ismertette a megállapodás tartalmát.  Kérte a véleménye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 képviselők a javaslattal  - mind a fellépők meghívása, mind pedig a támogatás összegével, céljával -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nök először a Pergő-Rozmaring Táncegyüttes fellépésével kapcsolatban kérte a szavazást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14/2023. (VII.24.)P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  Nemzetiségi Önkormányzat Képviselő-testülete  a 2023. július 29-i Nemzetiségi és Falunapi rendezvényre megrendeli a városlődi  Pergő-Rozmaring Táncegyüttes fellépését, a fellépési díj 50.000 Ft, melyet saját költségvetése terhére számol el.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>Felkéri a képviselő-testület az elnököt, hogy a megrendelésről gondoskodjon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t követően a pavilonvásárlás támogatásával kapcsolatban kérte a szavazást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15/2023. (VII.24.)P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 Német   Nemzetiségi Önkormányzat Képviselő-testülete  a 2023. július 29-i Nemzetiségi és Falunapi rendezvény költségeihez 40.000 Ft támogatást biztosít Pápakovácsi Önkormányzat részére pavilonok vásárlásár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énzeszköz átadás feltételeit a határozat mellékletét képező „megállapodás egyösszegű pénzeszköz átadásáról” tartalmazza. (jkv. 3. melléklete)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 a megállapodás aláírására, azt követően a támogatás átutalására.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9.2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13:00Z</dcterms:created>
  <dc:creator>admin</dc:creator>
  <dc:description/>
  <dc:language>en-US</dc:language>
  <cp:lastModifiedBy>user</cp:lastModifiedBy>
  <cp:lastPrinted>2023-07-25T14:12:00Z</cp:lastPrinted>
  <dcterms:modified xsi:type="dcterms:W3CDTF">2023-07-25T12:13:00Z</dcterms:modified>
  <cp:revision>2</cp:revision>
  <dc:subject/>
  <dc:title>Kup Község  Német Nemzetiségi</dc:title>
</cp:coreProperties>
</file>