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ÖNKORMÁNYZAT</w:t>
        <w:tab/>
        <w:tab/>
        <w:t xml:space="preserve">PÁPAKOVÁCSI NÉMET NEMZETISÉGI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  <w:tab/>
        <w:tab/>
        <w:tab/>
        <w:t>ÖNKORMÁNYZAT 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  <w:tab/>
        <w:tab/>
        <w:tab/>
        <w:t xml:space="preserve">8596 Pápakovácsi Fő utca 19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28-34/2023.</w:t>
      </w:r>
      <w:r>
        <w:rPr>
          <w:rFonts w:cs="Arial" w:ascii="Arial" w:hAnsi="Arial"/>
        </w:rPr>
        <w:tab/>
        <w:tab/>
        <w:tab/>
        <w:tab/>
        <w:t xml:space="preserve">Szám: Pk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32-8/2023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3540" w:right="0" w:firstLine="708"/>
        <w:jc w:val="left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  Község Önkormányzat képviselő-testülete és Pápakovácsi Német Nemzetiségi Önkormányzat Képviselő-testülete  által 202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3</w:t>
      </w:r>
      <w:r>
        <w:rPr>
          <w:rFonts w:cs="Arial" w:ascii="Arial" w:hAnsi="Arial"/>
        </w:rPr>
        <w:t>. december 7-én 17.00   órakor tartott közmeghallgatásró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Polgármesteri Hivatal  </w:t>
      </w:r>
      <w:r>
        <w:rPr>
          <w:rFonts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19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</w:t>
      </w:r>
      <w:r>
        <w:rPr>
          <w:rFonts w:cs="Arial" w:ascii="Arial" w:hAnsi="Arial"/>
          <w:u w:val="single"/>
        </w:rPr>
        <w:t>Pápakovácsi Önkormányzat részéről: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rghardt Ferenc polgármester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akács László alpolgármester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Nagy Szabolcs képviselő   (3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u w:val="single"/>
        </w:rPr>
        <w:t>Pápakovácsi Német Nemzetiségi Önkormányzat részéről: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né Varga Brigitta elnök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.) napirendi pontnál: Koller Péter rendőrség körzeti megbízottja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ek a jkv. 1. melléklete, meghívó a jkv. 2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 xml:space="preserve">Megjelent helyi lakos: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6 </w:t>
      </w:r>
      <w:r>
        <w:rPr>
          <w:rFonts w:cs="Arial" w:ascii="Arial" w:hAnsi="Arial"/>
        </w:rPr>
        <w:t xml:space="preserve">fő.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köszöntötte a megjelenteket. Majd először Koller Péter körzeti megbízottat kérte fel tájékoztatása megtartására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Koller Péter  körzeti megbízott:</w:t>
      </w:r>
      <w:r>
        <w:rPr>
          <w:rFonts w:cs="Arial" w:ascii="Arial" w:hAnsi="Arial"/>
        </w:rPr>
        <w:t xml:space="preserve"> Köszöntötte a megjelenteket. Ismertette az év bűnügyi statisztikáját: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ittas járművezetés, súlyos testi sértés, falfirkálás-rongálás, csendháborítás, illegális szemétlerakás, anyagi káros közlekedési balesetek történtek.</w:t>
      </w:r>
    </w:p>
    <w:p>
      <w:pPr>
        <w:pStyle w:val="Normal"/>
        <w:ind w:left="0" w:right="-108" w:hanging="0"/>
        <w:jc w:val="both"/>
        <w:rPr>
          <w:rFonts w:ascii="Arial" w:hAnsi="Arial" w:eastAsia="Times New Roman" w:cs="Arial"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Megemlítette a nórápi úti csendháborítást, örül, hogy rendőrségi közbeavatkozás nélkül megoldották, de kéri, ha a jövőben ilyen van, értesítsék a rendőrséget, hamarabb megoldható, nem húzódik ennyi ideig. </w:t>
      </w:r>
    </w:p>
    <w:p>
      <w:pPr>
        <w:pStyle w:val="Normal"/>
        <w:ind w:left="0" w:right="-108" w:hanging="0"/>
        <w:jc w:val="both"/>
        <w:rPr>
          <w:rFonts w:ascii="Arial" w:hAnsi="Arial" w:eastAsia="Times New Roman" w:cs="Arial"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Elmondta, hogy a kamerarendszer beüzemelése, működése közbiztonság szempontjából kiemelt, a rendőrség munkáját is segítheti, emellett visszatartó ereje is van. </w:t>
      </w:r>
    </w:p>
    <w:p>
      <w:pPr>
        <w:pStyle w:val="Normal"/>
        <w:ind w:left="0" w:right="-108" w:hanging="0"/>
        <w:jc w:val="both"/>
        <w:rPr>
          <w:rFonts w:ascii="Arial" w:hAnsi="Arial" w:eastAsia="Times New Roman" w:cs="Arial"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Bűnmegelőzási tanácsokat mondott, felhívta a figyelmet, hogy most az internetes csalások terjedtek el, különösen a bankszámlák adatait próbálják megszerezni, arról pénzt vegyenek le. Felhívta a figyelmet, hogy telefonon, interneten soha ne adjanak meg banki adatokat, a bank ilíen módon nem egyezte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ja végén kellemes ünnepeket kívánt mindenkinek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ót és tájékoztatót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ismertette az önkormányzat 2023. évi tevékenységét, a megvalósult fejlesztéseket, sikeres pályázatokat, de kiemelte, hogy nehéz év volt, különösen a megnövekedett rezsiszámlák miatt bizonytalanná vált a költségvetés, pontosan nem lehetett tervezni.(Beszámoló a jkv. 3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</w:rPr>
        <w:t xml:space="preserve">A beszámolót követően </w:t>
      </w:r>
      <w:r>
        <w:rPr>
          <w:rFonts w:cs="Arial" w:ascii="Arial" w:hAnsi="Arial"/>
          <w:b/>
        </w:rPr>
        <w:t>Takácsné Varga Brigitta a Német Nemzetiségi Önkormányzat elnöke</w:t>
      </w:r>
      <w:r>
        <w:rPr>
          <w:rFonts w:cs="Arial" w:ascii="Arial" w:hAnsi="Arial"/>
        </w:rPr>
        <w:t xml:space="preserve"> tartotta meg tájékoztatóját. (beszámoló a jkv. 4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ót, kérte a jelenlévőket a hozzászólásra, véleménynyilvánításra. 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Stankovics János helyi lakos</w:t>
      </w:r>
      <w:r>
        <w:rPr>
          <w:rFonts w:cs="Arial" w:ascii="Arial" w:hAnsi="Arial"/>
        </w:rPr>
        <w:t xml:space="preserve"> elmondta, hogy Attya pusztán az Asszonykai forrás nehezen található, nincs rendezve a környezete. Érdeklődött, hogy lehetne-e rendezni, hogy könnyebben megtalálható legyen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 xml:space="preserve">Burghardt Ferenc polgármester  </w:t>
      </w:r>
      <w:r>
        <w:rPr>
          <w:rFonts w:cs="Arial" w:ascii="Arial" w:hAnsi="Arial"/>
        </w:rPr>
        <w:t>elmondta, az attyai láprét természetvédelmi terület, a Balatonfelvidéki Nemzeti Park kezelésében van, jelzi a kérést feléjük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  nem vol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megköszönte a részvételt,  a  közmeghallgatást 17.30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rghardt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 xml:space="preserve">Takácsné Varga Brigitta  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Német Nemzetiségi Önkorm. elnök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</w:t>
        <w:tab/>
        <w:tab/>
        <w:tab/>
        <w:tab/>
        <w:tab/>
        <w:t>Takács László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egyző</w:t>
        <w:tab/>
        <w:tab/>
        <w:tab/>
        <w:tab/>
        <w:tab/>
        <w:tab/>
        <w:tab/>
        <w:t xml:space="preserve">PKNNÖ jkv. hitelesítő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5:22:00Z</dcterms:created>
  <dc:creator>Körjegyzőség</dc:creator>
  <dc:description/>
  <dc:language>en-US</dc:language>
  <cp:lastModifiedBy/>
  <cp:lastPrinted>1995-11-21T17:41:00Z</cp:lastPrinted>
  <dcterms:modified xsi:type="dcterms:W3CDTF">2023-12-18T19:32:16Z</dcterms:modified>
  <cp:revision>5</cp:revision>
  <dc:subject/>
  <dc:title>KUP KÖZSÉG</dc:title>
</cp:coreProperties>
</file>