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Óvodafenntartó Intézményi Társulás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Társulási Tanácsa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, Fő u. 19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Szám: Pk 28-23/2023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Óvodafenntartó Intézményi Társulás Társulási Tanácsának   2023. augusztus 17-én 17.00  órakor Pápakovácsi   községben ( Fő u.19.)  megtartott   üléséről</w:t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Az ülés helye: Polgármesteri Hivatal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</w:t>
      </w:r>
      <w:r>
        <w:rPr>
          <w:rFonts w:cs="Arial" w:ascii="Arial" w:hAnsi="Arial"/>
        </w:rPr>
        <w:t>Pápakovácsi Fő utca 19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 xml:space="preserve">: </w:t>
        <w:tab/>
        <w:t xml:space="preserve"> Burghardt Ferenc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ápakovácsi  polgármestere, Társulás elnöke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ab/>
        <w:tab/>
        <w:tab/>
        <w:t xml:space="preserve"> Horváth József Csaba polgármester, Nóráp, Társulási Tanács </w:t>
        <w:tab/>
        <w:tab/>
        <w:tab/>
        <w:t xml:space="preserve"> tagja, Nagy Ottó  polgármester, Ganna, Társulási Tanács tagja</w:t>
      </w:r>
    </w:p>
    <w:p>
      <w:pPr>
        <w:pStyle w:val="Alaprtelmezs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Cseh Lajos polgármester Döbrönte,Társulási Tanács tagja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  <w:tab/>
        <w:tab/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Tanácskozási joggal részt vett</w:t>
      </w:r>
      <w:r>
        <w:rPr>
          <w:rFonts w:cs="Arial" w:ascii="Arial" w:hAnsi="Arial"/>
          <w:b/>
          <w:i/>
        </w:rPr>
        <w:t>:</w:t>
      </w:r>
      <w:r>
        <w:rPr>
          <w:rFonts w:cs="Arial" w:ascii="Arial" w:hAnsi="Arial"/>
        </w:rPr>
        <w:t xml:space="preserve"> Kissné Szántó Mária aljegyző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Auerbacné Baksa Gyöngyi  aljegyző</w:t>
        <w:tab/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(jelenléti iv jkv. 1.melléklete)</w:t>
        <w:tab/>
        <w:tab/>
        <w:tab/>
        <w:tab/>
        <w:tab/>
        <w:t xml:space="preserve">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ab/>
        <w:tab/>
      </w:r>
    </w:p>
    <w:p>
      <w:pPr>
        <w:pStyle w:val="Alaprtelmezs"/>
        <w:jc w:val="both"/>
        <w:rPr/>
      </w:pP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 xml:space="preserve">Burghardt Ferenc a Társulás Elnöke </w:t>
      </w:r>
      <w:r>
        <w:rPr>
          <w:rFonts w:cs="Arial" w:ascii="Arial" w:hAnsi="Arial"/>
          <w:bCs/>
          <w:iCs/>
        </w:rPr>
        <w:t xml:space="preserve"> köszöntötte a társulási tanács tagjait, megállapította, hogy a társulási tanács 4 tagjából 4 fő megjelent,  az ülés határozatképes, azt megnyitotta. Ismertette a napirendi javaslatot, mely megegyezik a kiküldött meghívóval: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pirendi javaslat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öntés az óvoda étkezésének biztosítására kiírt pályázatról</w:t>
      </w:r>
    </w:p>
    <w:p>
      <w:pPr>
        <w:pStyle w:val="Normal"/>
        <w:ind w:left="360" w:hanging="0"/>
        <w:jc w:val="both"/>
        <w:rPr>
          <w:rFonts w:eastAsia="Arial"/>
          <w:b/>
          <w:b/>
          <w:i/>
          <w:i/>
          <w:sz w:val="24"/>
          <w:szCs w:val="24"/>
        </w:rPr>
      </w:pPr>
      <w:r>
        <w:rPr>
          <w:rFonts w:eastAsia="Arial"/>
          <w:b/>
          <w:i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meghívó jkv. 2. melléklet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javasolt  napirendet a társulási tanács tagjai egyhanguan elfogadták,  más napirendre javaslat nem v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pirend tárgyalása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Döntés az óvoda étkezésének biztosítására kiírt pályázatról Előadó:Burghardt Ferenc társulási tanács elnöke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Burghardt Ferenc polgármester</w:t>
      </w:r>
      <w:r>
        <w:rPr>
          <w:sz w:val="24"/>
          <w:szCs w:val="24"/>
        </w:rPr>
        <w:t xml:space="preserve"> megállapította, hogy a beérkezett ajánlatokat társulási tanács tagjai a meghívóval együtt kézhez kapták. (jkv. 3. melléklete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int ismeretes, a Sándor és Sándor Kft szerződése lejárt, a továbbiakban nem kívánja végezni a szolgáltatást, így ajánlatot sem nyújtott be. Ez ideig a Pápakovácsiban lévő konyhát bérelte a vállalkozó, helyben készültek az ételek.  A konyha felújításra szorulna, erre az önkormányzatnak nincs anyagi fedezete, ezért  az ajánlatkérésekben az ételek szállítása szerepelt.  3 szolgáltatól kértek ajánlatot:a Laumin Tabak BT-től,  (Nemesszalók), a noszlopi Lucullus fogadót üzemeltető Szabó Melinda egyéni vállalkozótól,  illetve az Ujvári János Református Szeretetotthontól  (Pápakovácsi) . A Laumin Tabak Bt  nem nyújtott be ajánlatot, így a megküldött két ajánlat közül kell kiválasztani a szolgáltatót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t az ajánlatokból is látható, a legkedvezőbb ajánlatot az Ujvári János Református Szeretetotthon adta, a szolgáltató Pápakovácsiban található, az étel beszállítását is tartalmazza az ajánlata, emellett az ára is kedvezőbb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érte a hozzászólásokat, javasolta az Ujvári János Református Szeretetotthon ajánlatának elfogadását, , mint legkedvezőbb ajánla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i tanács tagjai támogatták a javaslatot, egyértelműen a kedvezőbb ajánlat elfogadását javasoltá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rghardt Ferenc polgármester kérte a társulási tanács tagjait, szavazzanak a határozati javaslatban foglaltakró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i Tanács tagjai 4 igen szavazattal – ellenszavazat és tartózkodás nélkül –  az alábbi határozatot hozt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jc w:val="both"/>
        <w:rPr/>
      </w:pPr>
      <w:r>
        <w:rPr>
          <w:b/>
          <w:sz w:val="24"/>
          <w:szCs w:val="24"/>
          <w:u w:val="single"/>
        </w:rPr>
        <w:t>7/2023. (VIII.17.)  TT határozat:</w:t>
      </w:r>
    </w:p>
    <w:p>
      <w:pPr>
        <w:pStyle w:val="Normal"/>
        <w:ind w:left="1416" w:hanging="0"/>
        <w:jc w:val="both"/>
        <w:rPr/>
      </w:pPr>
      <w:r>
        <w:rPr>
          <w:sz w:val="24"/>
        </w:rPr>
        <w:t xml:space="preserve">A Pápakovácsi Óvodafenntartó Intézményi Társulás Társulási Tanácsa a </w:t>
      </w:r>
      <w:r>
        <w:rPr/>
        <w:t xml:space="preserve">Mesevár Német Nemzetiségi Óvoda közétkeztetésére benyújtott árajánlatok közül az Ujvári János Református Szeretetotthon (Pápakovácsi Attya puszta 4.)  árajánlatát fogadja el és 2023. szeptember 1-től 2026. augusztus 31-ig  tartó időszakra  szerződést köt a szolgáltatás biztosítására. </w:t>
      </w:r>
    </w:p>
    <w:p>
      <w:pPr>
        <w:pStyle w:val="Normal"/>
        <w:ind w:left="1416" w:hanging="0"/>
        <w:jc w:val="both"/>
        <w:rPr/>
      </w:pPr>
      <w:r>
        <w:rPr/>
        <w:t xml:space="preserve">Felkéri a társulási tanács az elnököt,  hogy a nyertes szolgáltatóval a szerződést kösse meg, illetve a Lucullus Fogadó üzemeltetőjét (Szabó Melinda egyéni vállalkozó) a pályázata elutasításáról értesítse. </w:t>
      </w:r>
    </w:p>
    <w:p>
      <w:pPr>
        <w:pStyle w:val="Normal"/>
        <w:ind w:left="1416" w:hanging="0"/>
        <w:jc w:val="both"/>
        <w:rPr/>
      </w:pPr>
      <w:r>
        <w:rPr>
          <w:b/>
        </w:rPr>
        <w:t>Határidő:</w:t>
      </w:r>
      <w:r>
        <w:rPr/>
        <w:t xml:space="preserve"> 2023.08.27. </w:t>
      </w:r>
    </w:p>
    <w:p>
      <w:pPr>
        <w:pStyle w:val="Normal"/>
        <w:ind w:left="1416" w:hanging="0"/>
        <w:jc w:val="both"/>
        <w:rPr/>
      </w:pPr>
      <w:r>
        <w:rPr>
          <w:b/>
        </w:rPr>
        <w:t>Felelős:</w:t>
      </w:r>
      <w:r>
        <w:rPr/>
        <w:t xml:space="preserve"> elnök 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Több napirend, hozzászólás nem volt,   Burghardt Ferenc  elnök megköszönte a tagok  munkáját, a Társulási Tanács  ülését 17.30   órakor bezárta.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.m.f.</w:t>
      </w:r>
    </w:p>
    <w:p>
      <w:pPr>
        <w:pStyle w:val="Normal"/>
        <w:ind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08"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Burghardt Ferenc                                               </w:t>
      </w:r>
      <w:r>
        <w:rPr>
          <w:rFonts w:eastAsia="Arial"/>
          <w:sz w:val="24"/>
          <w:szCs w:val="24"/>
        </w:rPr>
        <w:t xml:space="preserve">Kissné Szántó Mária </w:t>
      </w:r>
    </w:p>
    <w:p>
      <w:pPr>
        <w:pStyle w:val="Normal"/>
        <w:ind w:right="-108"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elnök </w:t>
        <w:tab/>
        <w:t xml:space="preserve">                                                         jegyző</w:t>
        <w:tab/>
        <w:tab/>
        <w:tab/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170" cy="1879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170" cy="1879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pt;height:14.8pt;mso-wrap-distance-left:0pt;mso-wrap-distance-right:0pt;mso-wrap-distance-top:0pt;mso-wrap-distance-bottom:0pt;margin-top:0.05pt;mso-position-vertical-relative:text;margin-left:223.2pt;mso-position-horizontal:center;mso-position-horizontal-relative:margin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rFonts w:eastAsia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6"/>
      <w:lang w:val="hu-HU" w:eastAsia="zh-CN" w:bidi="ar-SA"/>
    </w:rPr>
  </w:style>
  <w:style w:type="character" w:styleId="WW8Num1z0">
    <w:name w:val="WW8Num1z0"/>
    <w:qFormat/>
    <w:rPr>
      <w:b/>
      <w:i/>
      <w:sz w:val="24"/>
      <w:szCs w:val="24"/>
    </w:rPr>
  </w:style>
  <w:style w:type="character" w:styleId="WW8Num2z0">
    <w:name w:val="WW8Num2z0"/>
    <w:qFormat/>
    <w:rPr>
      <w:rFonts w:eastAsia="Arial"/>
      <w:b/>
      <w:i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2">
    <w:name w:val="Bekezdés alapbetűtípusa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i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Bekezdsalapbettpusa11">
    <w:name w:val="Bekezdés alap-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Listaszerbekezds">
    <w:name w:val="Listaszerű bekezdés"/>
    <w:basedOn w:val="Normal"/>
    <w:qFormat/>
    <w:pPr>
      <w:suppressAutoHyphens w:val="false"/>
      <w:overflowPunct w:val="false"/>
      <w:autoSpaceDE w:val="false"/>
      <w:spacing w:before="0" w:after="0"/>
      <w:ind w:left="720" w:right="0" w:hanging="0"/>
      <w:contextualSpacing/>
    </w:pPr>
    <w:rPr>
      <w:rFonts w:ascii="Times New Roman" w:hAnsi="Times New Roman" w:cs="Times New Roman"/>
      <w:sz w:val="28"/>
      <w:szCs w:val="20"/>
    </w:rPr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7:37:00Z</dcterms:created>
  <dc:creator>Körjegyzőség</dc:creator>
  <dc:description/>
  <dc:language>en-US</dc:language>
  <cp:lastModifiedBy>user</cp:lastModifiedBy>
  <cp:lastPrinted>2023-08-24T09:37:00Z</cp:lastPrinted>
  <dcterms:modified xsi:type="dcterms:W3CDTF">2023-08-24T07:37:00Z</dcterms:modified>
  <cp:revision>2</cp:revision>
  <dc:subject/>
  <dc:title>PÁPAKOVÁCSI KÖZSÉG</dc:title>
</cp:coreProperties>
</file>