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községben 2023. évben  a szolgáltatási önköltség összege  2.562.653 Ft, kiszolgált adag 2195 volt.  Normativ állami támogatás összege  73.81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1.167 Ft,  a központi költségvetésből kapott állami támogatás 294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>intézményi térítési díj 87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 Ft, az igénybevevőknek ezt az összeget kell fizetni – csökkentve az önkormányzati támogatás összegével, mely az egyes szociális ellátások helyi szabályairól szóló 6/2021. (V.31.)  önkormányzati rendelet alapján 45 Ft/adag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gy a ténylegesen fizetendő 825 Ft/ada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határozati javaslatot és 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2024. március  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urghardt Ferenc 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./2024. (………) KT határozat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Arial" w:ascii="Arial" w:hAnsi="Arial"/>
        </w:rPr>
        <w:t xml:space="preserve">Pápakovácsi   Önkormányzat Képviselő-testülete a szociális étkezés 1 adagra jutó önköltségét 2024. április 1-től  1.167  Ft  összegben állapítja meg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Pápakovácsi Község Önkormányzata Képviselő-testületének …/2024. (III. …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a személyes gondoskodás körébe tartozó ellátás – szociális étkeztetés intézményi térítési díjának megállapításáról szóló 7/2021.(V.31.) rendelet módosításáról</w:t>
      </w:r>
    </w:p>
    <w:p>
      <w:pPr>
        <w:pStyle w:val="TextBody"/>
        <w:spacing w:before="220" w:after="0"/>
        <w:jc w:val="both"/>
        <w:rPr/>
      </w:pPr>
      <w:r>
        <w:rPr/>
        <w:t xml:space="preserve">Pápakovácsi Község Önkormányzat Képviselő-testületének a szociális igazgatásról és szociális ellátásokról szóló 1993. évi III. törvény (továbbiakban Szt) 114. §(1) bekezdésében, 115. §. (3) (7) és (10) bekezdéseiben kapott felhatalmazás alapján – </w:t>
      </w:r>
      <w:r>
        <w:rPr>
          <w:i/>
          <w:iCs/>
        </w:rPr>
        <w:t>Magyarország</w:t>
      </w:r>
      <w:r>
        <w:rPr/>
        <w:t xml:space="preserve"> </w:t>
      </w:r>
      <w:r>
        <w:rPr>
          <w:i/>
          <w:iCs/>
        </w:rPr>
        <w:t>helyi önkormányzatairól szóló</w:t>
      </w:r>
      <w:r>
        <w:rPr/>
        <w:t xml:space="preserve"> </w:t>
      </w:r>
      <w:r>
        <w:rPr>
          <w:i/>
          <w:iCs/>
        </w:rPr>
        <w:t>2011. évi</w:t>
      </w:r>
      <w:r>
        <w:rPr/>
        <w:t xml:space="preserve"> </w:t>
      </w:r>
      <w:r>
        <w:rPr>
          <w:i/>
          <w:iCs/>
        </w:rPr>
        <w:t>CLXXXIX.</w:t>
      </w:r>
      <w:r>
        <w:rPr/>
        <w:t xml:space="preserve"> </w:t>
      </w:r>
      <w:r>
        <w:rPr>
          <w:i/>
          <w:iCs/>
        </w:rPr>
        <w:t>Törvény.</w:t>
      </w:r>
      <w:r>
        <w:rPr/>
        <w:t xml:space="preserve"> </w:t>
      </w:r>
      <w:r>
        <w:rPr>
          <w:i/>
          <w:iCs/>
        </w:rPr>
        <w:t>13. § (1) bekezdés 8/pontjában</w:t>
      </w:r>
      <w:r>
        <w:rPr/>
        <w:t xml:space="preserve"> meghatározott feladatkörében eljárva - a szociális étkeztetésért, mint szociális alapszolgáltatásért fizetendő térítési díj és a díjalkalmazás feltételeiről szóló 7/2021. (V.31.) rendeletét az alábbiak szerint módosítja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0" w:after="0"/>
        <w:jc w:val="both"/>
        <w:rPr/>
      </w:pPr>
      <w:r>
        <w:rPr/>
        <w:t>A személyes gondoskodás körébe tartozó ellátás - szociális étkezés intézményi térítési díjának megállapításáról szóló 7/2021. (V. 31.) önkormányzati rendelet 1. melléklete az 1. melléklet szerint módosul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0" w:after="0"/>
        <w:jc w:val="both"/>
        <w:rPr/>
      </w:pPr>
      <w:r>
        <w:rPr/>
        <w:t>Ez a rendelet 2024. április 1-jén lép hatályba, és 2024. április 2-án hatályát veszt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Pápakovácsi 2024. március 12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Burghardt Ferenc</w:t>
        <w:tab/>
        <w:tab/>
        <w:tab/>
        <w:tab/>
        <w:tab/>
        <w:tab/>
        <w:tab/>
        <w:t>Kissné Szántó Mária</w:t>
      </w:r>
    </w:p>
    <w:p>
      <w:pPr>
        <w:pStyle w:val="TextBody"/>
        <w:spacing w:before="0" w:after="0"/>
        <w:jc w:val="both"/>
        <w:rPr/>
      </w:pPr>
      <w:r>
        <w:rPr/>
        <w:t>polgármester</w:t>
        <w:tab/>
        <w:tab/>
        <w:tab/>
        <w:tab/>
        <w:tab/>
        <w:tab/>
        <w:tab/>
        <w:tab/>
        <w:t>jegyző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A rendelet kihirdetve:</w:t>
      </w:r>
    </w:p>
    <w:p>
      <w:pPr>
        <w:pStyle w:val="TextBody"/>
        <w:spacing w:before="0" w:after="0"/>
        <w:jc w:val="both"/>
        <w:rPr/>
      </w:pPr>
      <w:r>
        <w:rPr/>
        <w:t xml:space="preserve">2024. március …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issné Szántó Mária</w:t>
      </w:r>
    </w:p>
    <w:p>
      <w:pPr>
        <w:pStyle w:val="TextBody"/>
        <w:spacing w:before="0" w:after="0"/>
        <w:jc w:val="both"/>
        <w:rPr/>
      </w:pPr>
      <w:r>
        <w:rPr/>
        <w:t>jegyző</w:t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 a …./2024. (III. …..) önkormányzati rendelethez</w:t>
      </w:r>
    </w:p>
    <w:p>
      <w:pPr>
        <w:pStyle w:val="TextBody"/>
        <w:spacing w:before="220" w:after="0"/>
        <w:jc w:val="both"/>
        <w:rPr/>
      </w:pPr>
      <w:r>
        <w:rPr/>
        <w:t>1. A személyes gondoskodás körébe tartozó ellátás - szociális étkezés intézményi térítési díjának megállapításáról szóló 7/2021. (V. 31.) önkormányzati rendelet 1. mellékletében foglalt táblázat 650 Ft/adag. sora helyébe a következő rendelkezés lép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22"/>
        <w:gridCol w:w="4916"/>
      </w:tblGrid>
      <w:tr>
        <w:trPr/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73 Ft/adag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70 Ft/ada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/>
      </w:pPr>
      <w:r>
        <w:rPr/>
        <w:t>”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159"/>
        <w:ind w:left="159" w:right="159" w:hanging="0"/>
        <w:jc w:val="center"/>
        <w:rPr/>
      </w:pPr>
      <w:r>
        <w:rPr/>
        <w:t>Végső előterjesztői indokolás</w:t>
      </w:r>
    </w:p>
    <w:p>
      <w:pPr>
        <w:pStyle w:val="TextBody"/>
        <w:spacing w:before="0" w:after="159"/>
        <w:ind w:left="159" w:right="159" w:hanging="0"/>
        <w:jc w:val="center"/>
        <w:rPr/>
      </w:pPr>
      <w:r>
        <w:rPr/>
        <w:t>A szociális étkeztetés intézményi  térítési díja a szolgáltatási önköltség és a központi költségvetésből e célra biztosított támogatás 1 adagra  jutó összegének a különbözete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A szociális igazgatásról és szociális ellátásokról szóló 1993. évi III. törvény  115. §. (1) bekezdése, illetve az (5) bekezdés alapján a fenntartó a szolgáltatási önköltséget tárgyév április 1-ig megállapítja, ennek alapján meghatározza az intézményi térítési díjat. </w:t>
      </w:r>
    </w:p>
    <w:p>
      <w:pPr>
        <w:pStyle w:val="TextBody"/>
        <w:spacing w:before="0" w:after="0"/>
        <w:jc w:val="both"/>
        <w:rPr/>
      </w:pPr>
      <w:r>
        <w:rPr/>
        <w:t>Pápakovácsi  községben 2023. évben  a szolgáltatási önköltség összege  2.562.653 Ft, kiszolgált adag 2195 volt.  Normativ állami támogatás összege  73.810 Ft/fő, 251 étkezési nap figyelembevételével. </w:t>
      </w:r>
    </w:p>
    <w:p>
      <w:pPr>
        <w:pStyle w:val="TextBody"/>
        <w:spacing w:before="0" w:after="0"/>
        <w:jc w:val="both"/>
        <w:rPr/>
      </w:pPr>
      <w:r>
        <w:rPr/>
        <w:t>Fentiek alapján  a szolgáltatási önköltség egy adagra vetített összege 1.167 Ft,  a központi költségvetésből kapott állami támogatás 294 ft/adag. </w:t>
      </w:r>
    </w:p>
    <w:p>
      <w:pPr>
        <w:pStyle w:val="TextBody"/>
        <w:spacing w:before="0" w:after="0"/>
        <w:jc w:val="both"/>
        <w:rPr/>
      </w:pPr>
      <w:r>
        <w:rPr/>
        <w:t xml:space="preserve">Ennek alapján az </w:t>
      </w:r>
      <w:r>
        <w:rPr>
          <w:b/>
          <w:bCs/>
        </w:rPr>
        <w:t>intézményi térítési díj 870</w:t>
      </w:r>
      <w:r>
        <w:rPr/>
        <w:t xml:space="preserve"> </w:t>
      </w:r>
      <w:r>
        <w:rPr>
          <w:b/>
          <w:bCs/>
        </w:rPr>
        <w:t xml:space="preserve">  Ft, az igénybevevőknek ezt az összeget kell fizetni – csökkentve az önkormányzati támogatás összegével, mely az egyes szociális ellátások helyi szabályairól szóló 6/2021. (V.31.)  önkormányzati rendelet alapján 45 Ft/adag.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Igy a ténylegesen fizetendő 825 Ft/adag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Normal"/>
        <w:jc w:val="both"/>
        <w:rPr/>
      </w:pPr>
      <w:r>
        <w:rPr/>
        <w:t>Pápakovácsi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7/2021.(V.31.)</w:t>
      </w:r>
      <w:r>
        <w:rPr>
          <w:bCs/>
          <w:color w:val="C9211E"/>
        </w:rPr>
        <w:t xml:space="preserve"> </w:t>
      </w:r>
      <w:r>
        <w:rPr>
          <w:bCs/>
        </w:rPr>
        <w:t xml:space="preserve">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, illetve jogsértést követne el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 , 2024. március  8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Kissné Szántó Mária sk.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sectPr>
      <w:footerReference w:type="default" r:id="rId3"/>
      <w:type w:val="nextPage"/>
      <w:pgSz w:w="11906" w:h="16838"/>
      <w:pgMar w:left="907" w:right="850" w:gutter="0" w:header="0" w:top="737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5074" w:leader="none"/>
        <w:tab w:val="right" w:pos="1014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WWFooter">
    <w:name w:val="WW-Footer"/>
    <w:basedOn w:val="Normal"/>
    <w:qFormat/>
    <w:pPr>
      <w:widowControl/>
      <w:suppressLineNumbers/>
      <w:tabs>
        <w:tab w:val="clear" w:pos="709"/>
        <w:tab w:val="center" w:pos="4819" w:leader="none"/>
        <w:tab w:val="right" w:pos="9638" w:leader="none"/>
      </w:tabs>
    </w:pPr>
    <w:rPr>
      <w:rFonts w:eastAsia="Noto Sans CJK SC Regular" w:cs="FreeSans;Times New Roman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05:00Z</dcterms:created>
  <dc:creator>Pápakovácsi</dc:creator>
  <dc:description/>
  <dc:language>en-US</dc:language>
  <cp:lastModifiedBy>user</cp:lastModifiedBy>
  <cp:lastPrinted>1995-11-21T17:41:00Z</cp:lastPrinted>
  <dcterms:modified xsi:type="dcterms:W3CDTF">2024-03-14T09:05:00Z</dcterms:modified>
  <cp:revision>2</cp:revision>
  <dc:subject/>
  <dc:title>Nóráp község Önkormányzat Képviselő-testületének 3/2009</dc:title>
</cp:coreProperties>
</file>