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ápakovácsi, Kup, Nóráp, Ganna, Döbrönte és Bakonypölöske Önkormányzatok Képvielő-testületeinek 2024. augusztus 12-i ülésére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k!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pakovácsi Közös Önkormányzati Hivatal jegyzői állására  - a jelenlegi jegyző nyugdíjazása miatt – pályázat került kiírásra. 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érkezett pályázatokról Magyarország helyi önkormányzatairól szóló 2011. évi 189. törvény 83. §-a, illetve a Pápakovácsi Közös Önkormányzati Hivatal Szervezeti és Működési Szabályzatában foglaltaknak megfelelően a hivatalt fenntartó önkormányzatok polgármesterei – Pápakovácsi, Kup, Nóráp, Ganna, Döbrönte és Bakonypölöske – döntöttek, Vass Gábor Mihályi Árpád utca 64.sz. alatti lakos pályázatát fogadták el.</w:t>
      </w:r>
    </w:p>
    <w:p>
      <w:pPr>
        <w:pStyle w:val="Normal"/>
        <w:bidi w:val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entiek  alapján a döntéshez a települések polgármestereinek lakosságszám arányos többségi döntése szükséges: a 6 település lakosságszáma 2178 fő, a kinevezéshez legalább 1090 fő szükséges, a megválasztott jegyző 1188 fő lakosságszámmal került megválasztásra)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A közszolgálati tisztviselőkről szóló 2011. évi CXCIX. törvény 247. §. (1) bekezdése   határozza meg a jegyzői kinevezés feltételeit: iskolai végzettég illetve legaláb 2 évi közigazgatási gyakorlat. </w:t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 (2) bekezdés b) pontjában foglaltak alapján azonban – az ötezernél több lakosú község kivételével – a fenti gyakorlati időt a képviselő-testület csökkentheti vagy elengedheti.</w:t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ivel a megválasztott jegyző nem rendelkezik közigazgatási gyakorlattal, javasolom a két év közigazgatási gyakorlat elengedését.</w:t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Enélkül a kiválasztott nem nevezhető ki jegyzővé, új pályázatot kell kiírni, a döntésig az aljegyző látná el a jegyzői feladatokat is.  </w:t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Határozati javaslat:</w:t>
      </w:r>
    </w:p>
    <w:p>
      <w:pPr>
        <w:pStyle w:val="Normal"/>
        <w:bidi w:val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i w:val="false"/>
          <w:iCs w:val="false"/>
        </w:rPr>
        <w:t>…</w:t>
      </w:r>
      <w:r>
        <w:rPr>
          <w:rFonts w:cs="Arial" w:ascii="Arial" w:hAnsi="Arial"/>
          <w:i w:val="false"/>
          <w:iCs w:val="false"/>
        </w:rPr>
        <w:t xml:space="preserve">.község Önkormányzatának Képviselő-testülete a közszolgálati tisztviselőkről szóló 2011. évi CXCIX. törvény 247. § (2) bekezdés b) pontja alapján  2024. szeptember 1-től   határozatlan időtartamra a Pápakovácsi Közös Önkormányzati Hivatal jegyzőjének kinevezésre kerülő  Vass Gábor (Mihályi Árpád utca 64.) pályázó részére a kétéves közigazgatási gyakorlatot elengedi.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avasolom a határozati javaslat elfogadásá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ápakovácsi 2024. augusztus 7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hardt Ferenc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21:19Z</dcterms:created>
  <dc:creator/>
  <dc:description/>
  <dc:language>en-US</dc:language>
  <cp:lastModifiedBy/>
  <cp:lastPrinted>1995-11-21T17:41:00Z</cp:lastPrinted>
  <dcterms:modified xsi:type="dcterms:W3CDTF">2024-08-27T12:22:14Z</dcterms:modified>
  <cp:revision>1</cp:revision>
  <dc:subject/>
  <dc:title/>
</cp:coreProperties>
</file>