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4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gyarország 2024. évi költségvetéséről szóló 2023. évi LV. törvényt, melynek 9. számú melléklete szabályozza a nemzetiségi önkormányzatok támogatásait.</w:t>
      </w:r>
    </w:p>
    <w:p>
      <w:pPr>
        <w:pStyle w:val="Nincstrkz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émet Nemzetiségi Önkormányzat 2024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 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1. Működési költségvetési támogatás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mogatás az éves támogatásra jogosult helyi nemzetiségi önkormányzat részére két egyenlő részletben, 2024. január 31-éig és 2024. június 30-áig kerül folyósításra a kincstár útján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A 2024. évi működési költségvetési támogatás összegének meghatározása a 2022-es népszámlálási adatok figyelembevételével történt. Ennek megfelelően a települési és területi nemzetiségi önkormányzatok működésének támogatása 520.000 Ft/év. Azon települési nemzetiségi önkormányzatok esetében, ahol a településen a legutóbbi népszámlálásnak az adott nemzetiséghez tartozásra vonatkozó kérdéseire adott válaszok alapján az adott nemzetiséghez tartozók száma meghaladja az 50 főt: 1.040.000 Ft/év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/>
          <w:i/>
        </w:rPr>
        <w:t>Pápakovácsi Német Nemzetiségi Önkormányzatát 2024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/2. A feladatalapú támogatásra az a helyi nemzetiségi önkormányzat jogosult, amely együttesen teljesíti a az alábbi feltételeket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A helyi nemzetiségi önkormányzat a költségvetési évet megelőző évben megtartott legalább kettő képviselő-testületi ülésre vonatkozó jegyzőkönyvét a fővárosi és megyei kormányhivatal részére 2024. január 15- éig benyújtja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 a Nek. tv. 97. §-a szerinti közmeghallgatás megtartására nem az első pont szerint igazolt képviselő-testületi ülés egyikén került sor, akkor a helyi nemzetiségi önkormányzat a közmeghallgatásról készült jegyzőkönyvet a fővárosi és megyei kormányhivatal részére 2024. január 15-éig benyújtja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 dokumentumokat a fővárosi és vármegyei kormányhivatal 2024. január 20-ig elektronikus úton továbbítja a miniszter részére. A beküldött jegyzőkönyvek alapján a miniszter a helyi nemzetiségi önkormányzatok nemzetiségi feladatokkal kapcsolatos döntéseit értékeli, és megállapítja a helyi nemzetiségi önkormányzatok feladatalapú támogatását megalapozó feladatmutató pontszámot. A miniszter a feladatalapú támogatást megalapozó pontszámokat és a támogatás összegét 2024. április 15-éig a honlapján közzéteszi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A támogatást a jogosult helyi nemzetiségi önkormányzat részére két egyenlő részletben, 2024. április 30-áig és 2024. augusztus 15-éig folyósítja a kincstár útján.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024. évi bevételek: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Állami támogatás</w:t>
        <w:tab/>
        <w:tab/>
        <w:t xml:space="preserve">   </w:t>
        <w:tab/>
        <w:tab/>
        <w:t>520 000 Ft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>2023. évi maradvány</w:t>
        <w:tab/>
        <w:t xml:space="preserve"> </w:t>
        <w:tab/>
        <w:tab/>
        <w:t>441 315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Összesen</w:t>
        <w:tab/>
        <w:tab/>
        <w:t xml:space="preserve">              </w:t>
        <w:tab/>
        <w:tab/>
        <w:t>961 315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bidi="ne-IN"/>
        </w:rPr>
      </w:pPr>
      <w:r>
        <w:rPr>
          <w:rFonts w:cs="Arial" w:ascii="Arial" w:hAnsi="Arial"/>
          <w:b/>
          <w:i/>
          <w:iCs/>
          <w:sz w:val="24"/>
          <w:szCs w:val="24"/>
          <w:lang w:bidi="ne-IN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bidi="ne-IN"/>
        </w:rPr>
      </w:pPr>
      <w:r>
        <w:rPr>
          <w:rFonts w:cs="Arial" w:ascii="Arial" w:hAnsi="Arial"/>
          <w:b/>
          <w:i/>
          <w:iCs/>
          <w:sz w:val="24"/>
          <w:szCs w:val="24"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2024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i/>
          <w:sz w:val="24"/>
          <w:szCs w:val="24"/>
        </w:rPr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redeti Ft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396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7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zemeltetési anyag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 3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518 315</w:t>
            </w:r>
          </w:p>
        </w:tc>
      </w:tr>
      <w:tr>
        <w:trPr>
          <w:trHeight w:val="11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ab/>
              <w:t>961 315</w:t>
            </w:r>
          </w:p>
        </w:tc>
      </w:tr>
    </w:tbl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366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24. február …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incstrkz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kácsné Varga Brigitta</w:t>
      </w:r>
    </w:p>
    <w:p>
      <w:pPr>
        <w:pStyle w:val="Nincstrkz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6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42:00Z</dcterms:created>
  <dc:creator>Pápakovácsi Önkormányzat</dc:creator>
  <dc:description/>
  <dc:language>en-US</dc:language>
  <cp:lastModifiedBy>user</cp:lastModifiedBy>
  <cp:lastPrinted>2022-01-05T11:00:00Z</cp:lastPrinted>
  <dcterms:modified xsi:type="dcterms:W3CDTF">2024-02-07T07:42:00Z</dcterms:modified>
  <cp:revision>2</cp:revision>
  <dc:subject/>
  <dc:title/>
</cp:coreProperties>
</file>