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: Pk. 74/202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/>
          <w:sz w:val="22"/>
          <w:szCs w:val="22"/>
          <w:u w:val="single"/>
        </w:rPr>
        <w:t>Készült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ápakovácsi    Község Német  Nemzetiségi Önkormányzat Képviselő-testületének 2024. február 14-én    16.00    órától tartott ülésérő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Ülés he</w:t>
      </w:r>
      <w:r>
        <w:rPr>
          <w:rFonts w:cs="Arial" w:ascii="Arial" w:hAnsi="Arial"/>
          <w:b/>
          <w:sz w:val="22"/>
          <w:szCs w:val="22"/>
        </w:rPr>
        <w:t>l</w:t>
      </w:r>
      <w:r>
        <w:rPr>
          <w:rFonts w:cs="Arial" w:ascii="Arial" w:hAnsi="Arial"/>
          <w:b/>
          <w:sz w:val="22"/>
          <w:szCs w:val="22"/>
          <w:u w:val="single"/>
        </w:rPr>
        <w:t>ye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Pápakovácsi Fő utca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Jelen vannak</w:t>
      </w:r>
      <w:r>
        <w:rPr>
          <w:rFonts w:cs="Arial" w:ascii="Arial" w:hAnsi="Arial"/>
          <w:sz w:val="22"/>
          <w:szCs w:val="22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Zsidai Márk elnökhelyet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Takács László képvisel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kácsné Varga Brigitta   elnök   </w:t>
      </w:r>
      <w:r>
        <w:rPr>
          <w:rFonts w:cs="Arial" w:ascii="Arial" w:hAnsi="Arial"/>
          <w:sz w:val="22"/>
          <w:szCs w:val="22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ltalános Iskolai körzethatár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Pápakovácsi  Német  Nemzetiségi Önkormányzat 2024. évi költségveté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Általános Iskolai körzethatár vélemény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Takácsné Varga Brigitta  elnök </w:t>
      </w:r>
    </w:p>
    <w:p>
      <w:pPr>
        <w:pStyle w:val="Normal"/>
        <w:ind w:left="2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akácsné Varga Brigitta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3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/2024. (II.14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  Község  Német Nemzetiségi Önkormányzat Képviselő-testülete  egyetért azzal, hogy Pápakovácsi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Pápai Tankerületi Központot 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4. február 15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Pápakovácsi  község Német Nemzetiségi Önkormányzat 2024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Takácsné Varga Brigitta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/2024. (II.14.) KN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Pápakovácsi    Község  Német     Nemzetiségi Önkormányzata az államháztartásról szóló 2011. évi CXCV. törvény 23.§ (1) bekezdésében és a Nemzetiségek jogairól szóló 2011. évi CLXXIX. törvény 114.§ (1) bekezdésében kapott felhatalmazás alapján a 2024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Pápakovácsi 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ápakovácsi 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24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961.315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961.315 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működési támogatás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20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41.315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961.315 Ft</w:t>
            </w:r>
          </w:p>
        </w:tc>
      </w:tr>
    </w:tbl>
    <w:p>
      <w:pPr>
        <w:pStyle w:val="Szvegtrzs31"/>
        <w:numPr>
          <w:ilvl w:val="0"/>
          <w:numId w:val="2"/>
        </w:numPr>
        <w:ind w:left="432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18.315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961.315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apirendeket követően Takácsné Varga Brigitta elnök tájékoztatta a képviselőket, hogy a 2024. évi programterv elfogadására a következő ülésen kerül sor, jelenleg még egyeztetik az igényeket és lehetőségeke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6.30    órakor bezárt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.m.f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80975</wp:posOffset>
            </wp:positionV>
            <wp:extent cx="5756910" cy="204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753100" cy="2038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038320"/>
                          <a:chOff x="0" y="0"/>
                          <a:chExt cx="5753160" cy="203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3160" cy="20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160.5pt" coordorigin="0,0" coordsize="9060,3210">
                <v:rect id="shape_0" stroked="f" o:allowincell="f" style="position:absolute;left:0;top:0;width:9059;height:3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51:00Z</dcterms:created>
  <dc:creator>admin</dc:creator>
  <dc:description/>
  <dc:language>en-US</dc:language>
  <cp:lastModifiedBy>user</cp:lastModifiedBy>
  <cp:lastPrinted>2024-02-28T11:05:00Z</cp:lastPrinted>
  <dcterms:modified xsi:type="dcterms:W3CDTF">2024-02-28T10:06:00Z</dcterms:modified>
  <cp:revision>3</cp:revision>
  <dc:subject/>
  <dc:title>Kup Község  Német Nemzetiségi</dc:title>
</cp:coreProperties>
</file>