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: Pk. 74-2/202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ápakovácsi    Község Német  Nemzetiségi Önkormányzat Képviselő-testületének 2024. március 20-án  16.30    órától tartott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kácsné Varga Brigitta  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Kastély Német Nemzetiségi Általános Nyelvoktató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tszervezés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2024. évi  programter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./ Kastély Német Nemzetiségi Általános Nyelvoktató Általános Iskola átszervezés vélemény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Előadó: Takácsné Varga Brigitta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3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, az elnök kérte a szava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24. (III.20.) KNNÖ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a Kastély Német Nemzetiségi Nyelvoktató Általános Iskolára vonatkozó – Pápai Tankerületi Központ által megküldött TK/174/003578-6/2024. iktatószámú levelében foglalt – átszervezéssel (felvehető tanulólétszám maximum 200 fő)  egyetért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utasítja 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4. március 3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Pápakovácsi  község Német Nemzetiségi Önkormányzat 2024. évi program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 elnök </w:t>
      </w:r>
      <w:r>
        <w:rPr>
          <w:rFonts w:cs="Arial" w:ascii="Arial" w:hAnsi="Arial"/>
          <w:sz w:val="24"/>
          <w:szCs w:val="24"/>
        </w:rPr>
        <w:t xml:space="preserve">megállapította, hogy az előterjesztést, (programterv javaslatot) a képviselők a meghívóval együtt kézhez kapták. (jkv. 4. melléklet)  A tervben szereplő programokat előzetesen megbeszélték, jelenleg kevés programot szerepeltetnek, mivel az önkormányzat jelenleg nem rendelkezik elegendő pénzeszközzel magasabb költégű programokra, a feladatalapu támogatás összege pedig csak később kerül megállapításra. Termézetesen- ha anyagi lehetőségeik engedik – több program is megtarthatóvá vál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24. (III.20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    Nemzetiségi Önkormányzat Képviselő-testülete a 2024. évi programtervét az előterjesztés szerint elfogadj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 órakor bezár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ácsné Varga Brigitt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nök</w:t>
        <w:tab/>
        <w:tab/>
        <w:tab/>
        <w:tab/>
        <w:tab/>
        <w:tab/>
        <w:tab/>
        <w:tab/>
        <w:t xml:space="preserve">jkv. hitelesítő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7:00Z</dcterms:created>
  <dc:creator>admin</dc:creator>
  <dc:description/>
  <dc:language>en-US</dc:language>
  <cp:lastModifiedBy>user</cp:lastModifiedBy>
  <cp:lastPrinted>2024-04-04T08:03:00Z</cp:lastPrinted>
  <dcterms:modified xsi:type="dcterms:W3CDTF">2024-04-04T06:07:00Z</dcterms:modified>
  <cp:revision>2</cp:revision>
  <dc:subject/>
  <dc:title>Kup Község  Német Nemzetiségi</dc:title>
</cp:coreProperties>
</file>