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Pápakovácsi Község Német Nemzetiségi Önkormányzatának 2023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államháztartásról szóló 2011. évi CXCV. törvény 91. §-a alapján elkészült Pápakovácsi Község Német Nemzetiségi Önkormányzatának 2023. évi költségvetéséről szóló beszámolój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3. évi zárszámadás a nemzetiségi önkormányzat bevételeinek és kiadásainak teljesítését a december 31-i állapotnak megfelelően a módosított előirányzathoz viszonyítva mutatja be. A zárszámadás keretében kerül bemutatásra a nemzetiségi önkormányzat vagyonkimutatása is.</w:t>
      </w:r>
    </w:p>
    <w:p>
      <w:pPr>
        <w:pStyle w:val="TextBodyIndent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ápakovácsi Német Nemzetiségi Önkormányzatának Képviselő-testülete 2023. február 14-én fogadta el az önkormányzat 2023. évi költségvetéséről szóló határozatát. A képviselő-testület folyamatosan tájékozódott az időarányos teljesítésekről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2023. évi költségvetésünket az előző évekhez hasonlóan a kiadások csökkentése és a kényszerű takarékosság jellemez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on belül az Önkormányzata tekintetében csak működési kiadások vanna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működési és feladatalapú támogatása adja. Működési támogatásra 520.000 Ft-ot, míg feladatalapú támogatásra 426.672 Ft-ot kaptunk. A működési támogatás felhasználásának végső határideje 2023. december 31., míg a feladatalapú támogatásé 2024. december 31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23. évi pénzmaradványa 441.315 Ft, mely előző évben képzett tartalékból származik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3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3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i/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2023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Heading2"/>
        <w:spacing w:lineRule="auto" w:line="240"/>
        <w:jc w:val="left"/>
        <w:rPr>
          <w:rFonts w:ascii="Calibri" w:hAnsi="Calibri" w:cs="Calibri"/>
          <w:i/>
          <w:i/>
          <w:sz w:val="24"/>
          <w:szCs w:val="24"/>
          <w:u w:val="none"/>
          <w:lang w:val="hu-HU"/>
        </w:rPr>
      </w:pPr>
      <w:r>
        <w:rPr>
          <w:rFonts w:cs="Calibri" w:ascii="Calibri" w:hAnsi="Calibri"/>
          <w:i/>
          <w:sz w:val="24"/>
          <w:szCs w:val="24"/>
          <w:u w:val="none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eszközeinek értéke 2023. december 31-én 543.819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zközeink struktúrájára a tárgyi eszközökkel való ellátottság jellemző, vagyonunk nagy része tárgyi eszközökben testesül meg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z önkormányzat 2023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forrásainak értéke 2023. december 31-én 543.819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adó túlfizetési jellegűek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 xml:space="preserve">2023. évben legjelentősebb kiadásunk a szarvaskúti kirándulás volt, amit egy étkezéssel kötöttünk össze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Mint minden évben a 2023-as évben is támogattuk a helyi általános iskolát, a diákok számára megrendeltük a „bőröndmese nevezetű német nyelvű előadást. A pápakovácsi általános iskolában működő ÖKO szakkör tagjait támogattuk az állatkerti belépőjegyek finanszírozásával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 helyi Önkormányzat részére nyújtottunk támogatást az immáron hagyományossá vált adventi koncerthez és a minden évben megrendezett falunaphoz és nemzetiségi naphoz.</w:t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Német Nemzetiségi Önkormányzat gazdálkodásáról, törvényben foglalt feladatainak ellátásáról általánosságban elmondhatjuk, hogy a gazdálkodás a követelményeknek 2023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23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left" w:pos="3540" w:leader="none"/>
        </w:tabs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  <w:t>Pápakovácsi, 2024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Takácsné Varga Brigitta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        elnök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SzvegtrzsChar">
    <w:name w:val="Szövegtörzs Char"/>
    <w:qFormat/>
    <w:rPr>
      <w:sz w:val="28"/>
    </w:rPr>
  </w:style>
  <w:style w:type="character" w:styleId="SzvegtrzsbehzssalChar">
    <w:name w:val="Szövegtörzs behúzással Char"/>
    <w:qFormat/>
    <w:rPr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Cmsor2Char">
    <w:name w:val="Címsor 2 Char"/>
    <w:qFormat/>
    <w:rPr>
      <w:b/>
      <w:bCs/>
      <w:sz w:val="26"/>
      <w:szCs w:val="24"/>
      <w:u w:val="single"/>
    </w:rPr>
  </w:style>
  <w:style w:type="character" w:styleId="Cmsor4Char">
    <w:name w:val="Címsor 4 Char"/>
    <w:qFormat/>
    <w:rPr>
      <w:b/>
      <w:bCs/>
      <w:sz w:val="26"/>
      <w:szCs w:val="24"/>
    </w:rPr>
  </w:style>
  <w:style w:type="character" w:styleId="Cmsor5Char">
    <w:name w:val="Címsor 5 Char"/>
    <w:qFormat/>
    <w:rPr>
      <w:b/>
      <w:bCs/>
      <w:sz w:val="26"/>
      <w:szCs w:val="24"/>
      <w:u w:val="single"/>
    </w:rPr>
  </w:style>
  <w:style w:type="character" w:styleId="Cmsor7Char">
    <w:name w:val="Címsor 7 Char"/>
    <w:qFormat/>
    <w:rPr>
      <w:sz w:val="26"/>
      <w:szCs w:val="24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06:00Z</dcterms:created>
  <dc:creator>gyorffi.dezso</dc:creator>
  <dc:description/>
  <cp:keywords/>
  <dc:language>en-US</dc:language>
  <cp:lastModifiedBy>Iroda-1111</cp:lastModifiedBy>
  <cp:lastPrinted>2021-05-06T13:54:00Z</cp:lastPrinted>
  <dcterms:modified xsi:type="dcterms:W3CDTF">2024-03-22T09:32:00Z</dcterms:modified>
  <cp:revision>17</cp:revision>
  <dc:subject/>
  <dc:title/>
</cp:coreProperties>
</file>