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/71-13/2024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Óvodafenntartó Intézményi Társulás Társulási Tanácsának   2024.május 27-én  18.15  órakor megtartiott üléséről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Az ülés helye:</w:t>
      </w:r>
      <w:r>
        <w:rPr>
          <w:rFonts w:cs="Arial" w:ascii="Arial" w:hAnsi="Arial"/>
        </w:rPr>
        <w:t xml:space="preserve"> Közösségi Ház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ind w:left="2160" w:hanging="0"/>
        <w:jc w:val="both"/>
        <w:rPr/>
      </w:pPr>
      <w:r>
        <w:rPr>
          <w:rFonts w:cs="Arial" w:ascii="Arial" w:hAnsi="Arial"/>
        </w:rPr>
        <w:t>Cseh Lajos polgármester, Döbrönte, Társulási Tanács tagja, Horváth József Csaba polgármester Nóráp, Társulási Tanács tagja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Auerbachné Baksa Gyöngyi   al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Horváth Károly  köztiszt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3.  évi költségvetésének módosít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   2023.  évi költségvetésének végrehaj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ápakovácsi Óvodafenntartó Intézményi Társulás és a Mesevár Német Nemzetiségi Óvoda  2023. évi költségvetésének módosítása </w:t>
      </w:r>
    </w:p>
    <w:p>
      <w:pPr>
        <w:pStyle w:val="Normal"/>
        <w:ind w:left="50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ka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3 igen szavazattal – ellenszavazat és tartózkodás nélkül –  az alábbi határozatot hozta: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</w:t>
      </w:r>
      <w:r>
        <w:rPr>
          <w:rFonts w:eastAsia="Liberation Serif" w:cs="Liberation Serif" w:ascii="Liberation Serif" w:hAnsi="Liberation Serif"/>
          <w:b/>
          <w:u w:val="single"/>
        </w:rPr>
        <w:t xml:space="preserve"> </w:t>
      </w:r>
      <w:r>
        <w:rPr>
          <w:rFonts w:eastAsia="Liberation Serif" w:cs="Liberation Serif" w:ascii="Liberation Serif" w:hAnsi="Liberation Serif"/>
          <w:b/>
          <w:u w:val="single"/>
        </w:rPr>
        <w:t>4</w:t>
      </w:r>
      <w:r>
        <w:rPr>
          <w:rFonts w:cs="Liberation Serif" w:ascii="Liberation Serif" w:hAnsi="Liberation Serif"/>
          <w:b/>
          <w:u w:val="single"/>
        </w:rPr>
        <w:t>/2024. (V.27.) TT határozat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ab/>
        <w:t xml:space="preserve">Az Óvodafenntartó Társulás Társulási Tanácsa a Társulás 2023. évi költségvetésének módosítását az előterjesztés szerint elfogadja.  </w:t>
      </w:r>
    </w:p>
    <w:p>
      <w:pPr>
        <w:pStyle w:val="Normal"/>
        <w:ind w:left="141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t követően az elnök kérte a képviselőket az óvoda költségvetésének módosításával kapcsolatos szavaz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5/2023. (V.27.)  TT határozat:</w:t>
      </w:r>
    </w:p>
    <w:p>
      <w:pPr>
        <w:pStyle w:val="Normal"/>
        <w:ind w:left="1416" w:hanging="0"/>
        <w:jc w:val="both"/>
        <w:rPr/>
      </w:pPr>
      <w:r>
        <w:rPr>
          <w:rFonts w:cs="Liberation Serif" w:ascii="Liberation Serif" w:hAnsi="Liberation Serif"/>
        </w:rPr>
        <w:t>A Társulási Tanács testülete módosítja a Pápakovácsi Mesevár Német Nemzetiségi Óvoda 2023. évi költségvetéséről szóló határozatát, és éves költségvetését a következők szerint határozza meg: az Óvoda bevételi és kiadási előirányzatait 1.474.905 Ft összeggel emeli meg az alábbiak szerint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9" w:type="dxa"/>
        <w:jc w:val="left"/>
        <w:tblInd w:w="-2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984"/>
        <w:gridCol w:w="1765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i előirányzat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Személyi jellegű juttat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tabs>
                <w:tab w:val="clear" w:pos="720"/>
                <w:tab w:val="left" w:pos="408" w:leader="none"/>
                <w:tab w:val="center" w:pos="871" w:leader="none"/>
                <w:tab w:val="right" w:pos="1742" w:leader="none"/>
              </w:tabs>
              <w:spacing w:before="0" w:after="283"/>
              <w:jc w:val="right"/>
              <w:rPr/>
            </w:pPr>
            <w:r>
              <w:rPr/>
              <w:tab/>
              <w:t>24.009.00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9.29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4.058.29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150.00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-55.16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094.838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Dologi kiad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8.736.0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.477.27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10.213.29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Beruházáso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napToGrid w:val="false"/>
              <w:spacing w:before="0" w:after="283"/>
              <w:jc w:val="right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49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.499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895.0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74.9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369.92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79" w:type="dxa"/>
        <w:jc w:val="left"/>
        <w:tblInd w:w="-2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69"/>
        <w:gridCol w:w="1831"/>
        <w:gridCol w:w="1919"/>
        <w:gridCol w:w="2060"/>
      </w:tblGrid>
      <w:tr>
        <w:trPr/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i előirányzat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deti előirányzat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llátási díjak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00.00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423.9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923.970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Műk.célú támog.áh.belülről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5.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5.000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Egyéb működési bevételek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.55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5.552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Költségvetési maradvány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00.000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23.09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723.093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/>
              <w:t>Irányítószervi támogatás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4.695.023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967.29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/>
              <w:t>35.662.313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895.023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74.90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369.92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) Az Óvodafenntartó Intézményi Társulás és Mesevár Német Nemzetiségi Óvoda 2023. évi költségvetésének végrehaj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urghardt Ferenc elnök </w:t>
      </w:r>
      <w:r>
        <w:rPr>
          <w:sz w:val="24"/>
          <w:szCs w:val="24"/>
        </w:rPr>
        <w:t xml:space="preserve">megállapította, hogy a napirend anyagát  a tagok a meghivóval együtt kézhez kapták. (jkv. 4. melléklete)  Kérte a hozzászólásokat, javasolta az előterjesztés elfogadásá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z elnök kérte a tagokat a szavazásra, először a társulás költségvetésének végrehajtásával kapcsolat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Óvodafenntartó Intézményi  Társulás Társulási Tanácsa 3 igen szavazattal -ellenszavazat és tartózkodás nélkül – a következő határozatot hozta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6/2024. (V.27.)  TT határozat:</w:t>
      </w:r>
    </w:p>
    <w:p>
      <w:pPr>
        <w:pStyle w:val="Normal"/>
        <w:spacing w:before="120" w:after="240"/>
        <w:jc w:val="both"/>
        <w:rPr/>
      </w:pPr>
      <w:r>
        <w:rPr/>
        <w:t>Az Óvodafenntartó Intézményi Társulás a 2023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.651.995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.651.99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2023. évi költségvetésének végrehajtását részletesen a következők szerint állapítja meg: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 xml:space="preserve">A Társulás kiadásait, bevételeit (összevontan) mérlegszerűen az </w:t>
      </w:r>
      <w:r>
        <w:rPr>
          <w:rFonts w:cs="Arial" w:ascii="Arial" w:hAnsi="Arial"/>
          <w:i/>
          <w:iCs/>
          <w:sz w:val="24"/>
        </w:rPr>
        <w:t xml:space="preserve">1. </w:t>
      </w:r>
      <w:r>
        <w:rPr>
          <w:rFonts w:cs="Arial" w:ascii="Arial" w:hAnsi="Arial"/>
          <w:i/>
          <w:sz w:val="24"/>
        </w:rPr>
        <w:t xml:space="preserve">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iadásait, bevételeit társulási szinten mérlegszerűen a 2. mellékletben foglaltaknak megfelelően fogadja el.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>A működési célú bevételek és kiadások, mérlegét a 3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maradvány változásának levezetését a 4</w:t>
      </w:r>
      <w:r>
        <w:rPr>
          <w:rFonts w:cs="Arial" w:ascii="Arial" w:hAnsi="Arial"/>
          <w:i/>
          <w:sz w:val="24"/>
        </w:rPr>
        <w:t xml:space="preserve">. melléklet </w:t>
      </w:r>
      <w:r>
        <w:rPr>
          <w:rFonts w:cs="Arial" w:ascii="Arial" w:hAnsi="Arial"/>
          <w:sz w:val="24"/>
        </w:rPr>
        <w:t>szerint fogadja el.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ársulás eredmény-kimutatását a 5. melléklet szerint fogadja el.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Listaszerbekezds"/>
        <w:numPr>
          <w:ilvl w:val="0"/>
          <w:numId w:val="3"/>
        </w:numPr>
        <w:autoSpaceDE w:val="true"/>
        <w:spacing w:lineRule="auto" w:line="276" w:before="120" w:after="0"/>
        <w:ind w:left="360" w:right="0" w:hanging="76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sevár óvoda egyszerüsített mérlegét a 9. melléklet mutatja b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öntést követően az elnök kérte a képviselőket a Mesevár Német Nemzetiségi óvoda 2022. évi </w:t>
      </w:r>
      <w:r>
        <w:rPr/>
        <w:t xml:space="preserve">  költségvetésének végrehajtásáva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7/2024. (V.27.) TT határozat</w:t>
      </w:r>
      <w:r>
        <w:rPr/>
        <w:tab/>
        <w:tab/>
      </w:r>
    </w:p>
    <w:p>
      <w:pPr>
        <w:pStyle w:val="Normal"/>
        <w:jc w:val="both"/>
        <w:rPr/>
      </w:pPr>
      <w:r>
        <w:rPr/>
        <w:t>Óvodafenntartó Intézményi Társulás Társulási Tanácsa  a Pápakovácsi Mesevár Német Nemzetiségi Óvoda  2023. évi költségvetésének végrehajtását az előterjesztés szerint elfogadja.</w:t>
      </w:r>
    </w:p>
    <w:p>
      <w:pPr>
        <w:pStyle w:val="Normal"/>
        <w:jc w:val="both"/>
        <w:rPr/>
      </w:pPr>
      <w:r>
        <w:rPr/>
        <w:t>Felkéri a társulási tanács az elnököt, hogy az intézmény zárszámadását terjessze a társulás tagjai elé jóváhagyásra</w:t>
      </w:r>
    </w:p>
    <w:p>
      <w:pPr>
        <w:pStyle w:val="Normal"/>
        <w:jc w:val="both"/>
        <w:rPr/>
      </w:pPr>
      <w:r>
        <w:rPr>
          <w:b/>
          <w:bCs/>
        </w:rPr>
        <w:t>Felelős:</w:t>
      </w:r>
      <w:r>
        <w:rPr/>
        <w:t xml:space="preserve"> elnök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 xml:space="preserve">: 2024.május 31. 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>Több napirend, hozzászólás nem volt,   Burghardt Ferenc  elnök megköszönte a tagok  munkáját, a Társulási Tanács  ülését 18.30   órakor bezárta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84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4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44:00Z</dcterms:created>
  <dc:creator>Körjegyzőség</dc:creator>
  <dc:description/>
  <dc:language>en-US</dc:language>
  <cp:lastModifiedBy>user</cp:lastModifiedBy>
  <cp:lastPrinted>2023-06-01T10:43:00Z</cp:lastPrinted>
  <dcterms:modified xsi:type="dcterms:W3CDTF">2024-06-12T09:44:00Z</dcterms:modified>
  <cp:revision>2</cp:revision>
  <dc:subject/>
  <dc:title>PÁPAKOVÁCSI KÖZSÉG</dc:title>
</cp:coreProperties>
</file>