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Óvodafenntartó Intézményi Társulás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8596 Pápakovácsi Fő utca 19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Szám :          / 2017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 N T É Z K E D É S I    T E R V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Óvodafenntartó Intézményi Társulásnál  végzett belső ellenőrzéséről szóló, 2016. december 28-án  kelt ellenőrzési jegyzőkönyvben feltárt hiányosság kijavításáról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Ellenőrzés tárgya</w:t>
      </w:r>
      <w:r>
        <w:rPr>
          <w:rFonts w:cs="Arial" w:ascii="Arial" w:hAnsi="Arial"/>
        </w:rPr>
        <w:t xml:space="preserve">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2015. évi költségvetési beszámoló és zárszámadás, a gazdálkodás szabályszerűsége, a bizonylati rend és bizonylati fegyelem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Szükséges intézkedések :</w:t>
      </w:r>
      <w:r>
        <w:rPr>
          <w:rFonts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2015. évi költségvetési beszámoló és zárszámadás, a gazdálkodás szabályszerűsége, a bizonylati rend és bizonylati fegyelem ellenőrzése során feltárt hiányosságok kijavítás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 A 100.000 Ft feletti kifizetéseknél az írábeli kötelezettségvállalás pénzügyi ellenjegyzését a kifizetést megelőzően a szerződésen, megállapodáson  stb.rözgítjü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7. január 1-től folyamat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ápakovácsi  2017. január 24.  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 xml:space="preserve">Burghardt Ferenc </w:t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 xml:space="preserve">enök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21:23:00Z</dcterms:created>
  <dc:creator>Acer</dc:creator>
  <dc:description/>
  <dc:language>en-US</dc:language>
  <cp:lastModifiedBy>Acer</cp:lastModifiedBy>
  <cp:lastPrinted>2017-02-02T08:37:00Z</cp:lastPrinted>
  <dcterms:modified xsi:type="dcterms:W3CDTF">2017-02-04T21:23:00Z</dcterms:modified>
  <cp:revision>2</cp:revision>
  <dc:subject/>
  <dc:title/>
</cp:coreProperties>
</file>