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7-4/2017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7. január 31-én   18.15  órakor Pápakovácsi   községben ( Fő u.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Döbrönte  polgármestere, társulási tanács tagja,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tankovics Ferenc polgármester, Nóráp, társulási tanács tagja,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Nagy Ottó  Ganna polgármestere, társulási tanács tagja,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olnár-Margl Mónika köztiszt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Vilmanné Placskó Erika óvodavezet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i Tanács 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Óvodafenntartó Intézményi Társulás 2017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evár Német Nemzetiségi Óvoda, Egységes Óvoda-bölcsöde 2017. évi költségvet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rsulási Tanács 2017. évi munkaterv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16.évi belső ellenőrzés jegyzőkönyvének ismer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kv.  2. mellékle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Óvodafenntartó Intézményi Társulás 2017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3. melléklete) Szóbeli  kiegészítésként elmondta, hogy a társulás  költségvetése a bevételi oldalon az óvoda állami támogatását, illetve az önkormányzatok hozzájárulását, kiadási oldalon pedig az óvoda részére a működésre átadott pénzeszközöket tartalmazza, a társulásnak működésével kapcsolatos kiadása nin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/2017. (I.31.) TT határozat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pakovácsi Óvodafenntartó Társulási Tanács a Társulás 2017. évi költségvetését 27.950.000 Ft bevételi és kiadási főösszeggel elfogadja, az alábbiak szerint:</w:t>
      </w:r>
    </w:p>
    <w:p>
      <w:pPr>
        <w:pStyle w:val="Nincstrkz"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bevételek (</w:t>
      </w:r>
      <w:r>
        <w:rPr>
          <w:rFonts w:cs="Arial" w:ascii="Arial" w:hAnsi="Arial"/>
          <w:sz w:val="24"/>
          <w:szCs w:val="24"/>
        </w:rPr>
        <w:t>támogatásértékű bevétel</w:t>
      </w:r>
      <w:r>
        <w:rPr>
          <w:rFonts w:cs="Arial" w:ascii="Arial" w:hAnsi="Arial"/>
          <w:b/>
          <w:i/>
          <w:sz w:val="24"/>
          <w:szCs w:val="24"/>
        </w:rPr>
        <w:t xml:space="preserve">): </w:t>
        <w:tab/>
        <w:t>27.950.000 Ft</w:t>
      </w:r>
    </w:p>
    <w:p>
      <w:pPr>
        <w:pStyle w:val="Nincstrkz"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iadások (</w:t>
      </w:r>
      <w:r>
        <w:rPr>
          <w:rFonts w:cs="Arial" w:ascii="Arial" w:hAnsi="Arial"/>
          <w:sz w:val="24"/>
          <w:szCs w:val="24"/>
        </w:rPr>
        <w:t>irányítószervi támogatás)</w:t>
      </w:r>
      <w:r>
        <w:rPr>
          <w:rFonts w:cs="Arial" w:ascii="Arial" w:hAnsi="Arial"/>
          <w:b/>
          <w:i/>
          <w:sz w:val="24"/>
          <w:szCs w:val="24"/>
        </w:rPr>
        <w:t xml:space="preserve">: </w:t>
        <w:tab/>
        <w:t>27.950.000 Ft.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azonnal</w:t>
      </w:r>
    </w:p>
    <w:p>
      <w:pPr>
        <w:pStyle w:val="Nincstrkz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)</w:t>
      </w:r>
      <w:r>
        <w:rPr>
          <w:b/>
        </w:rPr>
        <w:t>Mesevár Német Nemzetiségi Óvoda, Egységes óvoda-bölcsöde 2017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 Burghardt Ferenc társulási tanács elnöke 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 megállapította, hogy az előterjesztés anyagát a tanács tagjai a meghívóval együtt kézhez kapták. Szóbeli kiegészítésként elmondta, hogy a tervezetben szereplő gyermekek közül 2 fő – egy fő Gannai és  1 fő Nórápi – január közepe óta nem jár az intézménybe, elköltöztek. Javasolja, hogy a tervezetben szereplő létszámmal fogadják el a költségvetést, s áprilisban visszatérnek a módosításra.  (Az óvoda költségvetési tervezete a 3. mellékletben szerepel) </w:t>
      </w:r>
    </w:p>
    <w:p>
      <w:pPr>
        <w:pStyle w:val="Normal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ind w:left="1416" w:righ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/2017. (I.31.) TT határozat</w:t>
      </w:r>
    </w:p>
    <w:p>
      <w:pPr>
        <w:pStyle w:val="Normal"/>
        <w:ind w:left="72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 Pápakovácsi Óvodafenntartó Társulási Tanács a Mesevár Óvoda 2017. évi költségvetését 29.050.000 Ft kiadási és bevételi főösszeggel elfogadja, amelyből működési kiadások:</w:t>
      </w:r>
    </w:p>
    <w:p>
      <w:pPr>
        <w:pStyle w:val="Nincstrkz"/>
        <w:numPr>
          <w:ilvl w:val="0"/>
          <w:numId w:val="3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7.760.000 Ft</w:t>
      </w:r>
    </w:p>
    <w:p>
      <w:pPr>
        <w:pStyle w:val="Nincstrkz"/>
        <w:numPr>
          <w:ilvl w:val="0"/>
          <w:numId w:val="3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4.000.000 Ft</w:t>
      </w:r>
    </w:p>
    <w:p>
      <w:pPr>
        <w:pStyle w:val="Nincstrkz"/>
        <w:numPr>
          <w:ilvl w:val="0"/>
          <w:numId w:val="3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7.290.000 Ft.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ok hozzájárulását az állami támogatásokon felül az alábbiakban állapítja meg:</w:t>
      </w:r>
    </w:p>
    <w:p>
      <w:pPr>
        <w:pStyle w:val="Nincstrkz"/>
        <w:numPr>
          <w:ilvl w:val="0"/>
          <w:numId w:val="3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öbrönte 358.000 Ft</w:t>
      </w:r>
    </w:p>
    <w:p>
      <w:pPr>
        <w:pStyle w:val="Nincstrkz"/>
        <w:numPr>
          <w:ilvl w:val="0"/>
          <w:numId w:val="3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na 159.000 Ft</w:t>
      </w:r>
    </w:p>
    <w:p>
      <w:pPr>
        <w:pStyle w:val="Nincstrkz"/>
        <w:numPr>
          <w:ilvl w:val="0"/>
          <w:numId w:val="3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199.000 Ft</w:t>
      </w:r>
    </w:p>
    <w:p>
      <w:pPr>
        <w:pStyle w:val="Nincstrkz"/>
        <w:numPr>
          <w:ilvl w:val="0"/>
          <w:numId w:val="3"/>
        </w:numPr>
        <w:suppressAutoHyphens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794.920 Ft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azonnal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, intézményvezető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ulási Tanács 2017. évi munkaterve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4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ind w:left="1416" w:righ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17. (I.31.) TT határozat</w:t>
      </w:r>
    </w:p>
    <w:p>
      <w:pPr>
        <w:pStyle w:val="Normal"/>
        <w:ind w:left="21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pakovácsi Óvodafenntartó Intézményi Társulás Társulási Tanácsa a 2017. évi munkatervét az előterjesztés szerint elfogadja. </w:t>
      </w:r>
    </w:p>
    <w:p>
      <w:pPr>
        <w:pStyle w:val="Normal"/>
        <w:ind w:left="21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Tanács az Elnököt, hogy az ülések összehívásáról a munkatervnek megfelelően gondoskodjon.</w:t>
      </w:r>
    </w:p>
    <w:p>
      <w:pPr>
        <w:pStyle w:val="Normal"/>
        <w:ind w:left="1416" w:right="0" w:firstLine="70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folyamatos</w:t>
      </w:r>
    </w:p>
    <w:p>
      <w:pPr>
        <w:pStyle w:val="Normal"/>
        <w:ind w:left="1416" w:right="0" w:firstLine="708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elnök </w:t>
      </w:r>
    </w:p>
    <w:p>
      <w:pPr>
        <w:pStyle w:val="Normal"/>
        <w:ind w:left="141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i Tanács 2016. évi belső ellenőrzéséről készült jegyzőkönyv ismertetése</w:t>
      </w:r>
    </w:p>
    <w:p>
      <w:pPr>
        <w:pStyle w:val="Normal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adó: Burghardt Ferenc elnök</w:t>
      </w:r>
    </w:p>
    <w:p>
      <w:pPr>
        <w:pStyle w:val="Normal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rghardt Ferenc elnök </w:t>
      </w:r>
      <w:r>
        <w:rPr>
          <w:sz w:val="24"/>
          <w:szCs w:val="24"/>
        </w:rPr>
        <w:t xml:space="preserve">megállapította, hogy a napirend anyagát a tanács tagjai a meghívóval kézhez kapták. (jkv. 5. melléklete)  Szóbeli kiegészítésként elmondta, hogy – mint a jegyzőkönyvből is olvasható – az ellenőrzés egyetlen hiányosságot tárt fel, melynek kijavítására az intézkedési tervet is mellékeltük. Javasolta az ellenőrzési jegyzőkönyvben lévő megállapítások és az intézkedési terv 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  <w:u w:val="single"/>
        </w:rPr>
        <w:t>4/2017. (I.31.) TT határozat</w:t>
      </w:r>
    </w:p>
    <w:p>
      <w:pPr>
        <w:pStyle w:val="Normal"/>
        <w:ind w:left="21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 Pápakovácsi Óvodafenntartó Intézmény Társulási Tanácsa a Társulás gazdálkodásáról 2016. december 28-án kelt belső ellenőrzési jegyzőkönyvben foglalt megállapításokat tudomásul veszi, a hiányosság kijavítására vonatkozó intézkedési tervet elfogadja.</w:t>
      </w:r>
    </w:p>
    <w:p>
      <w:pPr>
        <w:pStyle w:val="Normal"/>
        <w:ind w:left="21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öt, hogy a hiányosság kijavításáról gondoskodjon.</w:t>
      </w:r>
    </w:p>
    <w:p>
      <w:pPr>
        <w:pStyle w:val="Normal"/>
        <w:jc w:val="both"/>
        <w:rPr/>
      </w:pPr>
      <w:r>
        <w:rPr/>
        <w:tab/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 a Társulási Tanács  ülését 18.40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8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3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0:44:00Z</dcterms:created>
  <dc:creator>Körjegyzőség</dc:creator>
  <dc:description/>
  <dc:language>en-US</dc:language>
  <cp:lastModifiedBy/>
  <cp:lastPrinted>2017-02-13T09:43:00Z</cp:lastPrinted>
  <dcterms:modified xsi:type="dcterms:W3CDTF">2017-02-13T08:44:08Z</dcterms:modified>
  <cp:revision>6</cp:revision>
  <dc:subject/>
  <dc:title>PÁPAKOVÁCSI KÖZSÉG</dc:title>
</cp:coreProperties>
</file>