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ÓVODAFENNTARTÓ INTÉZMÉNYI TÁRSULÁS  TÁRSULÁSI TANÁCSÁNA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2017. </w:t>
      </w:r>
      <w:r>
        <w:rPr>
          <w:rFonts w:cs="Arial" w:ascii="Arial" w:hAnsi="Arial"/>
          <w:b/>
          <w:sz w:val="24"/>
          <w:szCs w:val="24"/>
        </w:rPr>
        <w:t xml:space="preserve">évi  M U N K A T E R V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A Társulási Tanács   2017. évi üléseinek időpontja és napirend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 január 3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Társulási Tanács 2017. évi költségv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 Mesevár Német Nemzetiségi Óvoda 2017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) 2017. évi munkaterv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2016. évi belső ellenőrzési jegyzőkönyv ismertet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 április 25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Óvodafenntartó Társulás  2016. évi 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) Mesevár Német Nemzetiségi  Óvoda 2016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7. május 23. 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Mesevár Német Nemzetiségi Óvoda 2016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/ Óvodafenntartó Társulás 2016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7. szeptember 19.</w:t>
      </w:r>
      <w:r>
        <w:rPr>
          <w:rFonts w:cs="Arial" w:ascii="Arial" w:hAnsi="Arial"/>
          <w:i w:val="false"/>
          <w:szCs w:val="24"/>
        </w:rPr>
        <w:t xml:space="preserve">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Mesevár Német Nemzetiségi Óvoda 2017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) Óvodafenntartó Társulás 2017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2"/>
          <w:szCs w:val="22"/>
        </w:rPr>
        <w:t xml:space="preserve">2017. </w:t>
      </w:r>
      <w:r>
        <w:rPr>
          <w:rFonts w:cs="Arial" w:ascii="Arial" w:hAnsi="Arial"/>
          <w:sz w:val="24"/>
          <w:szCs w:val="24"/>
        </w:rPr>
        <w:t xml:space="preserve">január 24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urghardt Ferenc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társulási tanács elnök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3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1:12:00Z</dcterms:created>
  <dc:creator>PÖLÖSKE</dc:creator>
  <dc:description/>
  <dc:language>en-US</dc:language>
  <cp:lastModifiedBy>Acer</cp:lastModifiedBy>
  <cp:lastPrinted>2014-01-15T15:56:00Z</cp:lastPrinted>
  <dcterms:modified xsi:type="dcterms:W3CDTF">2017-02-04T21:12:00Z</dcterms:modified>
  <cp:revision>2</cp:revision>
  <dc:subject/>
  <dc:title>Bakonypölöske  Német Nemzetiségi Önkormányzat Képviselő-testületének</dc:title>
</cp:coreProperties>
</file>