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TÁRSULÁSI TANÁCSA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: Pk 7-22/2017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17. július 31-én   19.00 órakor Pápakovácsi   községben ( Fő u.19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>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Stankovics Ferenc polgármester, Nóráp Társulási Tanács tagja</w:t>
      </w:r>
    </w:p>
    <w:p>
      <w:pPr>
        <w:pStyle w:val="Alaprtelmezs"/>
        <w:bidi w:val="0"/>
        <w:ind w:left="2124" w:right="0" w:firstLine="69"/>
        <w:jc w:val="both"/>
        <w:rPr>
          <w:rFonts w:ascii="Arial" w:hAnsi="Arial" w:cs="Arial"/>
        </w:rPr>
      </w:pPr>
      <w:r>
        <w:rPr>
          <w:rFonts w:cs="Arial" w:ascii="Arial" w:hAnsi="Arial"/>
        </w:rPr>
        <w:t>Nagy Ottó  polgármester, Ganna, Társulási Tanács tagja, Cseh    Lajos polgármester, Döbrönte, Társulási Tanács tagja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Bóka Istvánné jegyző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Kissné Szántó Mária al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ab/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megjelent,  az ülés határozatképes, azt megnyitotta. Ismertette a napirendi javaslatot, mely megegyezik a kiküldött meghívóval: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4"/>
          <w:szCs w:val="24"/>
        </w:rPr>
        <w:t xml:space="preserve">Mesevár Német Nemzetiségi Óvoda, Egységes óvoda-bölcsöde óvodavezetői pályázat elbírálása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Intézményi étkezési dij változása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Arial"/>
          <w:b/>
          <w:b/>
          <w:i/>
          <w:i/>
          <w:sz w:val="24"/>
          <w:szCs w:val="24"/>
        </w:rPr>
      </w:pPr>
      <w:r>
        <w:rPr>
          <w:rFonts w:eastAsia="Arial"/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meghívó jvk. 2. melléklet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an elfogadták,  más napirendre javaslat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Mesevár Német Nemzetiségi Óvoda, Egységes óvoda-bölcsöde  óvodavezetői pályázat elbírálása</w:t>
      </w:r>
    </w:p>
    <w:p>
      <w:pPr>
        <w:pStyle w:val="Normal"/>
        <w:ind w:left="360" w:right="0" w:hanging="3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Előadó:Burghardt Ferenc társulási tanács elnöke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Burghardt Ferenc elnök</w:t>
      </w:r>
      <w:r>
        <w:rPr>
          <w:sz w:val="24"/>
          <w:szCs w:val="24"/>
        </w:rPr>
        <w:t xml:space="preserve"> szóbeli előterjesztésben elmondta, hogy az óvodavezetői pályázatra 1 pályázat érkezett, a jelenlegi vezető Vilmanné Placskó Erika pályázata. (jkv. 3. melléklete)  A pályázatot a társulási tanács tagjai megkapták, a pályázó kinevezését támogatta az alkalmazotti  közösség, nevelőtestület, szülői közösség, illetve a német nemzetiségi önkormányzat is. Tájkoztatta a társulási tanács tagjait, hogy a társulási megállapodásban foglaltak szerint, ha a társulási tanács támogatja pályázó kinevezését, a döntést követően valamennyi tag önkormányzat képviselő-testületének is minősített többséggel hozott határozata szükséges a kinevezéshez. A tag önkormányzatok együttes ülésére a társulási tanács ülését követően kerül sor. Javasolta Vilmanné Placskó Erika pályázatának elfogadását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érte a  véleményeket és hozzászól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Hozzászólás nem volt, Burghardt Ferenc polgármester kérte a társulási tanács tagjait a szavazásra:  Vilmanné Placskó Erika 5 évre vonatkozó vezetői megbízásával egyetértenek-e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7/2017. (VII.31.)  TT határozat: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sz w:val="24"/>
        </w:rPr>
        <w:t xml:space="preserve">Az Óvodafenntartó Intézményi Társulás Társulási Tanácsa Vilmanné Placskó Erika Pálma  (sz. Várpalota 1961.03.31. a: Molnár Ilona) Pápakovácsi Új utca 4. sz. alatti lakost megbízza a Mesevár Német Nemzetiségi Óvoda, Egységes óvoda-bölcsöde óvodavezetőjének. </w:t>
      </w:r>
    </w:p>
    <w:p>
      <w:pPr>
        <w:pStyle w:val="Alaprtelmezs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A megbízás időtartama: 2017. augusztus 1-től 2022. július 31.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bízás feltétele, hogy a társulás tagjai a kinevezést minősített többséggel elfogadják.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Felkéri a társulási tanács az elnököt, hogy a döntésről a társulás tagjait értesítse,  Pápakovácsi, Nóráp, Ganna, Döbrönte önkormányzatok képviselő-testületeinek minősített többséggel történő támogatását követően a pályázót tájékoztassa a döntésről, illetve   a MÁK Veszprém Megyei Igazgatóságán a megbízás átvezetéséről gondoskodjon.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</w:rPr>
        <w:t xml:space="preserve"> elnök</w:t>
      </w:r>
    </w:p>
    <w:p>
      <w:pPr>
        <w:pStyle w:val="Alaprtelmezs"/>
        <w:widowControl w:val="false"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b/>
          <w:bCs/>
        </w:rPr>
        <w:t>Határidő</w:t>
      </w:r>
      <w:r>
        <w:rPr>
          <w:rFonts w:cs="Arial" w:ascii="Arial" w:hAnsi="Arial"/>
        </w:rPr>
        <w:t xml:space="preserve">: 2017. augusztus 15. </w:t>
      </w:r>
    </w:p>
    <w:p>
      <w:pPr>
        <w:pStyle w:val="Listaszerbekezds"/>
        <w:spacing w:lineRule="auto" w:line="276" w:before="12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ézményi étkezési dij emelése</w:t>
      </w:r>
    </w:p>
    <w:p>
      <w:pPr>
        <w:pStyle w:val="Listaszerbekezds"/>
        <w:spacing w:lineRule="auto" w:line="276" w:before="120" w:after="0"/>
        <w:ind w:left="502" w:right="0" w:hanging="0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lőadó: Burghardt Ferenc elnök</w:t>
      </w:r>
    </w:p>
    <w:p>
      <w:pPr>
        <w:pStyle w:val="Listaszerbekezds"/>
        <w:spacing w:lineRule="auto" w:line="276" w:before="120" w:after="0"/>
        <w:ind w:left="502" w:right="0" w:hanging="0"/>
        <w:contextualSpacing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</w:rPr>
        <w:t xml:space="preserve">Burghardt Ferenc elnök </w:t>
      </w:r>
      <w:r>
        <w:rPr>
          <w:rFonts w:cs="Arial" w:ascii="Arial" w:hAnsi="Arial"/>
        </w:rPr>
        <w:t xml:space="preserve"> szóbeli előterjesztésben ismertette a képviselőkkel  Sándor Mihály kérelmét, az intézményi étkezési díj  emelésére vonatkozóan. (kérelem a jkv. 5. melléklete) Kizárólag az ebéd étkezési térítési díja emelkedne, óvodásoknál néhány főt érint csak, mivel a gyermekek többsége után  a szülők nem fizetnek térítési díjat. A térítési díj megállapítása Pápakovácsi Önkormányzat költségvetésében szerepel, de az óvodai intézményi térítési dijra a társulási tanács tesz javaslatot. Javasolja az emelés elfogadását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nem volt, az elnök kérte a képviselőket a szavazásra.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ársulási Tanács tagjai  4 igen szavazattal – ellenszavazat és tartózkodás nélkül – az alábbi határozatot hozta: </w:t>
      </w:r>
    </w:p>
    <w:p>
      <w:pPr>
        <w:pStyle w:val="Alaprtelmezs"/>
        <w:bidi w:val="0"/>
        <w:ind w:left="0" w:right="-17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0" w:right="-170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8/2017. (VII.31.)    T</w:t>
      </w:r>
      <w:r>
        <w:rPr>
          <w:rFonts w:cs="Arial" w:ascii="Arial" w:hAnsi="Arial"/>
          <w:b/>
          <w:sz w:val="26"/>
          <w:szCs w:val="26"/>
          <w:u w:val="single"/>
        </w:rPr>
        <w:t>T határozata</w:t>
      </w:r>
    </w:p>
    <w:p>
      <w:pPr>
        <w:pStyle w:val="Normal"/>
        <w:ind w:left="2880" w:right="0" w:hanging="0"/>
        <w:jc w:val="both"/>
        <w:rPr/>
      </w:pPr>
      <w:r>
        <w:rPr/>
        <w:t>Az Óvodafenntartó Intézményi Társulás Társulási Tanácsa a Pápakovácsi Mesevár Óvoda, egységes óvoda-bölcsödében megállapított intézményi étkezési térítési dij  2017. szeptember 1-től kezdődő emelésével egyetért.</w:t>
      </w:r>
    </w:p>
    <w:p>
      <w:pPr>
        <w:pStyle w:val="Normal"/>
        <w:ind w:left="2880" w:right="0" w:hanging="0"/>
        <w:jc w:val="both"/>
        <w:rPr/>
      </w:pPr>
      <w:r>
        <w:rPr/>
        <w:t xml:space="preserve">2017. szeptember 1-től az óvodai étkezési térítési díj összege: tizórai és uzsonna  80 Ft (változatlan), ebéd 315 Ft. Összesen 475 Ft.  </w:t>
      </w:r>
    </w:p>
    <w:p>
      <w:pPr>
        <w:pStyle w:val="Normal"/>
        <w:ind w:left="2880" w:right="0" w:hanging="0"/>
        <w:jc w:val="both"/>
        <w:rPr/>
      </w:pPr>
      <w:r>
        <w:rPr/>
        <w:t xml:space="preserve">Felkéri  a társulási tanács  az elnököt, hogy a döntésről Pápakovácsi Önkormányzatot értesítse.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Határidő</w:t>
      </w:r>
      <w:r>
        <w:rPr/>
        <w:t xml:space="preserve">: azonnal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Felelős:</w:t>
      </w:r>
      <w:r>
        <w:rPr/>
        <w:t xml:space="preserve"> </w:t>
      </w:r>
      <w:r>
        <w:rPr>
          <w:rFonts w:eastAsia="Arial"/>
        </w:rPr>
        <w:t xml:space="preserve">elnök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sz w:val="24"/>
          <w:szCs w:val="24"/>
        </w:rPr>
        <w:t>Több napirend, hozzászólás nem volt,   Burghardt Ferenc  elnök megköszönte a tagok  munkáját, a Társulási Tanács  ülését 19.30 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Bóka Istvánné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  <w:tab/>
        <w:tab/>
        <w:tab/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75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502" w:hanging="360"/>
      </w:pPr>
      <w:rPr>
        <w:sz w:val="24"/>
        <w:i/>
        <w:b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2z0">
    <w:name w:val="WW8Num2z0"/>
    <w:qFormat/>
    <w:rPr>
      <w:b/>
      <w:i/>
      <w:sz w:val="24"/>
      <w:szCs w:val="24"/>
    </w:rPr>
  </w:style>
  <w:style w:type="character" w:styleId="WW8Num3z0">
    <w:name w:val="WW8Num3z0"/>
    <w:qFormat/>
    <w:rPr>
      <w:b/>
      <w:i/>
      <w:sz w:val="24"/>
      <w:szCs w:val="24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>
      <w:rFonts w:ascii="Arial" w:hAnsi="Arial" w:cs="Arial"/>
      <w:iCs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i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overflowPunct w:val="false"/>
      <w:autoSpaceDE w:val="false"/>
      <w:spacing w:before="0" w:after="0"/>
      <w:ind w:left="720" w:right="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9:27:00Z</dcterms:created>
  <dc:creator>Körjegyzőség</dc:creator>
  <dc:description/>
  <dc:language>en-US</dc:language>
  <cp:lastModifiedBy/>
  <cp:lastPrinted>2017-08-09T15:16:00Z</cp:lastPrinted>
  <dcterms:modified xsi:type="dcterms:W3CDTF">2017-08-09T13:17:13Z</dcterms:modified>
  <cp:revision>6</cp:revision>
  <dc:subject/>
  <dc:title>PÁPAKOVÁCSI KÖZSÉG</dc:title>
</cp:coreProperties>
</file>